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eastAsia="Arial Unicode MS" w:cs="Tahoma"/>
          <w:b/>
          <w:b/>
          <w:sz w:val="36"/>
          <w:szCs w:val="36"/>
        </w:rPr>
      </w:pPr>
      <w:r>
        <w:rPr>
          <w:rFonts w:eastAsia="Arial Unicode MS" w:cs="Tahoma" w:ascii="Tahoma" w:hAnsi="Tahoma"/>
          <w:b/>
          <w:sz w:val="36"/>
          <w:szCs w:val="36"/>
        </w:rPr>
        <w:t>REGLAMENTO DE TRÁNSITO Y VIALIDAD MUNICIPAL DE PALENQUE, CHIAPAS.</w:t>
      </w:r>
      <w:r>
        <mc:AlternateContent>
          <mc:Choice Requires="wps">
            <w:drawing>
              <wp:anchor behindDoc="0" distT="0" distB="0" distL="114935" distR="114935" simplePos="0" locked="0" layoutInCell="0" allowOverlap="1" relativeHeight="2">
                <wp:simplePos x="0" y="0"/>
                <wp:positionH relativeFrom="column">
                  <wp:posOffset>6009640</wp:posOffset>
                </wp:positionH>
                <wp:positionV relativeFrom="paragraph">
                  <wp:posOffset>2565400</wp:posOffset>
                </wp:positionV>
                <wp:extent cx="267970" cy="270510"/>
                <wp:effectExtent l="0" t="0" r="0" b="0"/>
                <wp:wrapNone/>
                <wp:docPr id="1" name="Frame1"/>
                <a:graphic xmlns:a="http://schemas.openxmlformats.org/drawingml/2006/main">
                  <a:graphicData uri="http://schemas.microsoft.com/office/word/2010/wordprocessingShape">
                    <wps:wsp>
                      <wps:cNvSpPr txBox="1"/>
                      <wps:spPr>
                        <a:xfrm>
                          <a:off x="0" y="0"/>
                          <a:ext cx="267970" cy="27051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1pt;height:21.3pt;mso-wrap-distance-left:9.05pt;mso-wrap-distance-right:9.05pt;mso-wrap-distance-top:0pt;mso-wrap-distance-bottom:0pt;margin-top:202pt;mso-position-vertical-relative:text;margin-left:473.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ahoma" w:hAnsi="Tahoma" w:eastAsia="Arial Unicode MS" w:cs="Tahoma"/>
          <w:b/>
          <w:b/>
          <w:sz w:val="36"/>
          <w:szCs w:val="36"/>
        </w:rPr>
      </w:pPr>
      <w:r>
        <w:rPr>
          <w:rFonts w:eastAsia="Arial Unicode MS" w:cs="Tahoma" w:ascii="Tahoma" w:hAnsi="Tahoma"/>
          <w:b/>
          <w:sz w:val="36"/>
          <w:szCs w:val="36"/>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12,  de fecha 11 de junio de 2014</w:t>
      </w:r>
      <w:r>
        <w:rPr>
          <w:rStyle w:val="StrongEmphasis"/>
          <w:rFonts w:cs="Tahoma" w:ascii="Monotype Corsiva" w:hAnsi="Monotype Corsiva"/>
          <w:sz w:val="20"/>
          <w:szCs w:val="20"/>
        </w:rPr>
        <w:t xml:space="preserve">.                                                                                                           Publicación Número: </w:t>
      </w:r>
      <w:r>
        <w:rPr>
          <w:rStyle w:val="StrongEmphasis"/>
          <w:rFonts w:cs="Tahoma" w:ascii="Monotype Corsiva" w:hAnsi="Monotype Corsiva"/>
          <w:b w:val="false"/>
          <w:sz w:val="20"/>
          <w:szCs w:val="20"/>
        </w:rPr>
        <w:t xml:space="preserve">132-C-2014                                                                                                                                                       </w:t>
      </w: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Tránsito y Vialidad del Municipio de Palenque, Chiapas</w:t>
      </w:r>
      <w:r>
        <w:rPr>
          <w:rStyle w:val="StrongEmphasis"/>
          <w:rFonts w:cs="Tahoma" w:ascii="Monotype Corsiva" w:hAnsi="Monotype Corsiva"/>
          <w:sz w:val="20"/>
          <w:szCs w:val="20"/>
        </w:rPr>
        <w:t>. _____________________________________________________________________________________________</w:t>
      </w:r>
    </w:p>
    <w:p>
      <w:pPr>
        <w:pStyle w:val="Normal"/>
        <w:spacing w:lineRule="auto" w:line="240" w:before="0" w:after="0"/>
        <w:rPr>
          <w:rStyle w:val="StrongEmphasis"/>
          <w:rFonts w:ascii="Monotype Corsiva" w:hAnsi="Monotype Corsiva" w:cs="Tahoma"/>
          <w:b/>
          <w:b/>
          <w:bCs/>
          <w:sz w:val="20"/>
          <w:szCs w:val="20"/>
        </w:rPr>
      </w:pPr>
      <w:r>
        <w:rPr/>
      </w:r>
    </w:p>
    <w:p>
      <w:pPr>
        <w:pStyle w:val="Normal"/>
        <w:spacing w:lineRule="auto" w:line="240" w:before="0" w:after="0"/>
        <w:rPr>
          <w:rFonts w:ascii="Tahoma" w:hAnsi="Tahoma" w:cs="Tahoma"/>
          <w:b/>
          <w:b/>
          <w:sz w:val="24"/>
          <w:szCs w:val="20"/>
        </w:rPr>
      </w:pPr>
      <w:r>
        <w:rPr>
          <w:rFonts w:cs="Tahoma" w:ascii="Tahoma" w:hAnsi="Tahoma"/>
          <w:b/>
          <w:sz w:val="24"/>
          <w:szCs w:val="20"/>
        </w:rPr>
        <w:t>Considerand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ab/>
        <w:t xml:space="preserve">Que dentro de las atribuciones que le concede la fracción II del artículo 115 de la Constitución General de la República en su Párrafo Segundo a los municipios, se encuentra la facultad de los municipios para expedir de acuerdo a las bases normativas, los reglamentos gubernativos, así como circulares y disposiciones administrativas de observancia general dentro de sus respectivas jurisdic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t xml:space="preserve">Que la fracción III inciso h) del artículo 115 de la Constitución General de la República, establec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 . .“ Los municipios tendrán a su cargo las funciones y servicios públicos siguientes: . . . h) Seguridad Pública, en los términos del artículo 21 de esta Constitución, policía preventiva municipal y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t xml:space="preserve">Que el artículo 36 fracción II de la Ley Orgánica Municipal del Estado de Chiapas, le otorga al Ayuntamiento, la facultad para formular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 Gobierno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t>Atendiendo que los diversos municipios tienen la facultad de delimitar la circulación de transito de los vehículos que transitan en el interior del mismo, es por ello, la necesidad de regular el tráfico vial y peatonal en este municipio de Palenqu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t xml:space="preserve">Por las consideraciones anteriores, tengo a bien expedir el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Reglamento de Tránsito y Vialidad del Municipio de Palenque</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Normas Gener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Artículo 1.-</w:t>
      </w:r>
      <w:r>
        <w:rPr>
          <w:rFonts w:cs="Tahoma" w:ascii="Tahoma" w:hAnsi="Tahoma"/>
          <w:sz w:val="20"/>
          <w:szCs w:val="20"/>
        </w:rPr>
        <w:t xml:space="preserve"> El presente Reglamento es de orden público e interés social y tiene por objeto establecer las normas a que deberá sujetarse la circulación de personas y el tránsito de vehículos en las vías públicas del Municipio de Palenqu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2.-</w:t>
      </w:r>
      <w:r>
        <w:rPr>
          <w:rFonts w:cs="Tahoma" w:ascii="Tahoma" w:hAnsi="Tahoma"/>
          <w:sz w:val="20"/>
          <w:szCs w:val="20"/>
        </w:rPr>
        <w:t xml:space="preserve"> Para los efectos de este Reglamento se entiende p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w:t>
        <w:tab/>
        <w:t>H. Ayuntamiento: El H. Ayuntamiento Municipal Constitucional del Municipio de Palenqu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Municipio: El Municipio de Palenqu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w:t>
        <w:tab/>
        <w:t xml:space="preserve">Dirección: La Dirección de Tránsito y Vial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w:t>
        <w:tab/>
        <w:t xml:space="preserve">Reglamento: El presente ordenamiento; </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360"/>
        <w:jc w:val="both"/>
        <w:rPr/>
      </w:pPr>
      <w:r>
        <w:rPr>
          <w:rFonts w:cs="Tahoma" w:ascii="Tahoma" w:hAnsi="Tahoma"/>
          <w:sz w:val="20"/>
          <w:szCs w:val="20"/>
        </w:rPr>
        <w:t xml:space="preserve">V.- </w:t>
        <w:tab/>
        <w:tab/>
        <w:t xml:space="preserve">Vía Pública: Todo espacio terrestre de uso común que se encuentre destinado al tránsito de        </w:t>
        <w:tab/>
        <w:t xml:space="preserve">peatones, ciclistas y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 xml:space="preserve">Tránsito: Acción o efecto de trasladarse de un lugar a otro por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 xml:space="preserve">Vialidad: Sistema de vías primarias y secundarias que sirven para la transport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w:t>
        <w:tab/>
        <w:t>Peatón: Toda persona que transita a pie por la vía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X.- </w:t>
        <w:tab/>
        <w:t xml:space="preserve">Vehículos: Todo medio de motor o cualquier otra forma de propulsión o tracción, en el cual </w:t>
        <w:tab/>
        <w:t xml:space="preserve">se transporten personas o cos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 </w:t>
        <w:tab/>
        <w:t xml:space="preserve">Policía de Tránsito: Es el Policía de Tránsito encargado de vigilar el cumplimiento del </w:t>
        <w:tab/>
        <w:t xml:space="preserve">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 </w:t>
        <w:tab/>
        <w:t xml:space="preserve">Conductor: Toda persona que maneje un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 </w:t>
        <w:tab/>
        <w:t xml:space="preserve">Propietario: Quien acredite la propiedad de bien mueble, en éste caso de un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I.- </w:t>
        <w:tab/>
        <w:t xml:space="preserve">Infractor: Quien infrinja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Articulo 3.-</w:t>
      </w:r>
      <w:r>
        <w:rPr>
          <w:rFonts w:cs="Tahoma" w:ascii="Tahoma" w:hAnsi="Tahoma"/>
          <w:sz w:val="20"/>
          <w:szCs w:val="20"/>
        </w:rPr>
        <w:t xml:space="preserve"> Corresponde al H. Ayuntamiento Municipal, a través de la Dirección de Tránsito y Vialidad Municipal, la observancia y aplicación de este Reglamen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Articulo 4.-</w:t>
      </w:r>
      <w:r>
        <w:rPr>
          <w:rFonts w:cs="Tahoma" w:ascii="Tahoma" w:hAnsi="Tahoma"/>
          <w:sz w:val="20"/>
          <w:szCs w:val="20"/>
        </w:rPr>
        <w:t xml:space="preserve"> En los términos del presente Reglamento, son autoridades de Tránsito y Vialidad Municipal l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El H. Ayuntamient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E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El Secretario Municipal;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El Director de Tránsito y Vial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sz w:val="20"/>
          <w:szCs w:val="20"/>
        </w:rPr>
        <w:t>Forman parte de la Dirección de Tránsito y Vialidad Municipal, los Policías de Tránsito y todos los que presten sus servicios oficiales administrativos, de manera permanente o transitoria.</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5.-</w:t>
      </w:r>
      <w:r>
        <w:rPr>
          <w:rFonts w:cs="Tahoma" w:ascii="Tahoma" w:hAnsi="Tahoma"/>
          <w:sz w:val="20"/>
          <w:szCs w:val="20"/>
        </w:rPr>
        <w:t xml:space="preserve"> La Dirección de Tránsito y Vialidad Municipal estará integrada p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Un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Dos Comandantes Operativos, quienes asistirán y suplirán al Director en sus ausenc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Personal de Mantenimiento; </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cs="Tahoma" w:ascii="Tahoma" w:hAnsi="Tahoma"/>
          <w:sz w:val="20"/>
          <w:szCs w:val="20"/>
        </w:rPr>
        <w:t xml:space="preserve">IV.- </w:t>
        <w:tab/>
        <w:t xml:space="preserve">Personal de Infracciones y Permi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Personal de Apoyo Logíst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w:t>
        <w:tab/>
        <w:t xml:space="preserve"> Policías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 xml:space="preserve">Personal Administrativo y Juríd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6</w:t>
      </w:r>
      <w:r>
        <w:rPr>
          <w:rFonts w:cs="Tahoma" w:ascii="Tahoma" w:hAnsi="Tahoma"/>
          <w:sz w:val="20"/>
          <w:szCs w:val="20"/>
        </w:rPr>
        <w:t xml:space="preserve">.- Previo acuerdo con los responsables, podrán auxiliar las acciones de la Dirección de Tránsito y Vial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w:t>
        <w:tab/>
        <w:t xml:space="preserve">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El personal de Protección Civi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El Personal de la Dirección de Asuntos Jurídico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Autoridades de Tránsito y Vialidad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7.-</w:t>
      </w:r>
      <w:r>
        <w:rPr>
          <w:rFonts w:cs="Tahoma" w:ascii="Tahoma" w:hAnsi="Tahoma"/>
          <w:sz w:val="20"/>
          <w:szCs w:val="20"/>
        </w:rPr>
        <w:t xml:space="preserve"> Son atribuciones del H. Ayuntamiento Municipal en materia de Tránsito y Vi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 xml:space="preserve">Regular todo lo referente a la circulación de las personas, la conducción, los vendedores ambulantes y el tránsito de vehículos, dentro de la circunscripción territorial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Dictar los acuerdos y medidas de prevención que sean necesarios para la mejor aplicación del presente Reglament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III.</w:t>
        <w:tab/>
        <w:t>Las demás atribuciones que le confiere el presente Reglamento y disposiciones aplicables en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Son atribuciones del Presidente Municipal en materia de Tránsito y Vialidad:</w:t>
      </w:r>
    </w:p>
    <w:p>
      <w:pPr>
        <w:pStyle w:val="Normal"/>
        <w:spacing w:lineRule="auto" w:line="240" w:before="0" w:after="0"/>
        <w:ind w:firstLine="708"/>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ind w:left="705" w:hanging="705"/>
        <w:jc w:val="both"/>
        <w:rPr/>
      </w:pPr>
      <w:r>
        <w:rPr>
          <w:rFonts w:cs="Tahoma" w:ascii="Tahoma" w:hAnsi="Tahoma"/>
          <w:sz w:val="20"/>
          <w:szCs w:val="20"/>
        </w:rPr>
        <w:t xml:space="preserve">I.- </w:t>
        <w:tab/>
        <w:t xml:space="preserve">Hacer cumplir las disposiciones del presente Reglamento, así como los convenios celebrados en materia de Tránsito y Vialidad con los Municipios Conurbanos, con el Estado y con el Ejecutivo Fed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Promover medidas de seguridad para prevenir accidentes, daños y perjuicios con motivo de la circulación de vehículos y perso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rFonts w:ascii="Tahoma" w:hAnsi="Tahoma" w:cs="Tahoma"/>
          <w:sz w:val="20"/>
          <w:szCs w:val="20"/>
        </w:rPr>
      </w:pPr>
      <w:r>
        <w:rPr>
          <w:rFonts w:cs="Tahoma" w:ascii="Tahoma" w:hAnsi="Tahoma"/>
          <w:sz w:val="20"/>
          <w:szCs w:val="20"/>
        </w:rPr>
        <w:t>III.-</w:t>
        <w:tab/>
        <w:t xml:space="preserve">Las demás atribuciones que le confiere el presente Reglamento y disposiciones aplicabl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9.-</w:t>
      </w:r>
      <w:r>
        <w:rPr>
          <w:rFonts w:cs="Tahoma" w:ascii="Tahoma" w:hAnsi="Tahoma"/>
          <w:sz w:val="20"/>
          <w:szCs w:val="20"/>
        </w:rPr>
        <w:t xml:space="preserve"> Son facultades del Secretari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w:t>
        <w:tab/>
        <w:t>Cumplir y hacer cumplir las disposiciones d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Requerir el programa anual de actividades a la Dirección de Tránsito y Vial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 xml:space="preserve">Supervisar que se cumplan las funciones que el presente Reglamento otorga a las demás autor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b/>
          <w:sz w:val="20"/>
          <w:szCs w:val="20"/>
        </w:rPr>
        <w:t>Artículo 10</w:t>
      </w:r>
      <w:r>
        <w:rPr>
          <w:rFonts w:cs="Tahoma" w:ascii="Tahoma" w:hAnsi="Tahoma"/>
          <w:sz w:val="20"/>
          <w:szCs w:val="20"/>
        </w:rPr>
        <w:t xml:space="preserve">.- Son facultades de la Dirección de Hacienda Municipal: </w:t>
      </w:r>
    </w:p>
    <w:p>
      <w:pPr>
        <w:pStyle w:val="Normal"/>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spacing w:lineRule="auto" w:line="240" w:before="0" w:after="0"/>
        <w:ind w:left="705" w:hanging="705"/>
        <w:jc w:val="both"/>
        <w:rPr/>
      </w:pPr>
      <w:r>
        <w:rPr>
          <w:rFonts w:cs="Tahoma" w:ascii="Tahoma" w:hAnsi="Tahoma"/>
          <w:sz w:val="20"/>
          <w:szCs w:val="20"/>
        </w:rPr>
        <w:t xml:space="preserve">I.-      Recaudar los ingresos derivados de la aplicación de las sanciones pecuniarias previstas en el presente Reglamento; </w:t>
      </w:r>
    </w:p>
    <w:p>
      <w:pPr>
        <w:pStyle w:val="Normal"/>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II.- </w:t>
        <w:tab/>
        <w:t>Notificar al infractor, cuando éste no se detuvo al momento de cometer una falta o porque se dio a la fuga después de cometer una infracción.</w:t>
      </w:r>
    </w:p>
    <w:p>
      <w:pPr>
        <w:pStyle w:val="Normal"/>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spacing w:lineRule="auto" w:line="240" w:before="0" w:after="0"/>
        <w:ind w:left="705" w:hanging="705"/>
        <w:jc w:val="both"/>
        <w:rPr/>
      </w:pPr>
      <w:r>
        <w:rPr>
          <w:rFonts w:cs="Tahoma" w:ascii="Tahoma" w:hAnsi="Tahoma"/>
          <w:sz w:val="20"/>
          <w:szCs w:val="20"/>
        </w:rPr>
        <w:t xml:space="preserve">III.-     Las atribuciones que le confiere el presente Reglamento y demás disposiciones aplicables en la materi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5"/>
        <w:jc w:val="both"/>
        <w:rPr/>
      </w:pPr>
      <w:r>
        <w:rPr>
          <w:rFonts w:cs="Tahoma" w:ascii="Tahoma" w:hAnsi="Tahoma"/>
          <w:b/>
          <w:sz w:val="20"/>
          <w:szCs w:val="20"/>
        </w:rPr>
        <w:t>Artículo 11.-</w:t>
      </w:r>
      <w:r>
        <w:rPr>
          <w:rFonts w:cs="Tahoma" w:ascii="Tahoma" w:hAnsi="Tahoma"/>
          <w:sz w:val="20"/>
          <w:szCs w:val="20"/>
        </w:rPr>
        <w:t xml:space="preserve"> Son facultades del Director de Tránsito y Vial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I.-</w:t>
        <w:tab/>
        <w:t xml:space="preserve">Vigilar y hacer cumplir en la esfera de su competencia, la aplicación del presente   Reglamento y demás disposiciones aplicabl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Dirigir técnica y administrativamente al personal que labora en la Dir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 xml:space="preserve">Elaborar el programa operativo anual sobre Tránsito y Vialidad Municipal, sometiéndolo a consideración del Secretari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V.- </w:t>
        <w:tab/>
        <w:t xml:space="preserve">Presentar anualmente al Secretario Ejecutivo del Consejo de Seguridad Pública Municipal, el proyecto de recursos humanos, materiales y financieros que se necesitan para el funcionamiento de la Dirección, con la finalidad de ser considerados en el presupuesto de egresos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 </w:t>
        <w:tab/>
        <w:t xml:space="preserve">Ejecutar y supervisar las actividades de tránsito en las vías públicas de competenci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 </w:t>
        <w:tab/>
        <w:t xml:space="preserve">Supervisar la entrada y salida de vehículos dentro de la zona urbana de este municipio, que por cualquier causa deban ser retirados de la circu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VII.- </w:t>
        <w:tab/>
        <w:t xml:space="preserve">Supervisar la entrada y salida de vehículos con peso mayor a tres toneladas en capacidad y volum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I.-</w:t>
        <w:tab/>
        <w:t xml:space="preserve"> Enviar y supervisar la capacitación del personal y Policías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X.- </w:t>
        <w:tab/>
        <w:t xml:space="preserve">Promover, apoyar y encauzar la circulación v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 </w:t>
        <w:tab/>
        <w:t xml:space="preserve">Auxiliar de manera oficial a las autoridades judiciales y administrativas ya sean federales, estatales, municipales o militares, para el cumplimiento de sus funciones siempre que lo requieran y sean procedentes en est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I.- </w:t>
        <w:tab/>
        <w:t xml:space="preserve">Aplicar en la esfera de su competencia los ordenamientos federales, estatales y municipales en materia de protección del ambiente, del equilibrio ecológico y para prevención y  control de la contaminación generada por vehículos automo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II.- </w:t>
        <w:tab/>
        <w:t xml:space="preserve">Ordenar el retiro de la vía pública de los vehículos, objetos, que obstaculicen o pongan en peligro el tránsito, remitiéndolos a los depósito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III.- </w:t>
        <w:tab/>
        <w:t>Atender y resolver con respeto, profesionalismo, puntualidad y legalidad, las quejas de la ciudadanía sobre la prestación del servicio de tránsito vehicular en el municipio;</w:t>
      </w:r>
    </w:p>
    <w:p>
      <w:pPr>
        <w:pStyle w:val="Normal"/>
        <w:spacing w:lineRule="auto" w:line="240" w:before="0" w:after="0"/>
        <w:jc w:val="both"/>
        <w:rPr>
          <w:rFonts w:ascii="Tahoma" w:hAnsi="Tahoma" w:cs="Tahoma"/>
          <w:sz w:val="20"/>
          <w:szCs w:val="20"/>
        </w:rPr>
      </w:pPr>
      <w:r>
        <w:rPr>
          <w:rFonts w:cs="Tahoma" w:ascii="Tahoma" w:hAnsi="Tahoma"/>
          <w:sz w:val="20"/>
          <w:szCs w:val="20"/>
        </w:rPr>
        <w:tab/>
      </w:r>
    </w:p>
    <w:p>
      <w:pPr>
        <w:pStyle w:val="Normal"/>
        <w:spacing w:lineRule="auto" w:line="240" w:before="0" w:after="0"/>
        <w:ind w:left="705" w:hanging="705"/>
        <w:jc w:val="both"/>
        <w:rPr/>
      </w:pPr>
      <w:r>
        <w:rPr>
          <w:rFonts w:cs="Tahoma" w:ascii="Tahoma" w:hAnsi="Tahoma"/>
          <w:sz w:val="20"/>
          <w:szCs w:val="20"/>
        </w:rPr>
        <w:t xml:space="preserve">XIV.- </w:t>
        <w:tab/>
        <w:t xml:space="preserve">Dirigir, coordinar y vigilar el desempeño de los elementos operativos de Tránsito y Vialidad Municipal en el ejercicio de su trabaj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V.- </w:t>
        <w:tab/>
        <w:t>Evaluar la calidad del servicio de grúas, siempre que cumplan con los requisitos legales para su contratación;</w:t>
      </w:r>
    </w:p>
    <w:p>
      <w:pPr>
        <w:pStyle w:val="Normal"/>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VI.- </w:t>
        <w:tab/>
        <w:t>Dar vista al Fiscal del Ministerio Publico en Turno, después de verificar que los datos de registro de un vehículo, son fal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b/>
          <w:b/>
          <w:sz w:val="20"/>
          <w:szCs w:val="20"/>
        </w:rPr>
      </w:pPr>
      <w:r>
        <w:rPr>
          <w:rFonts w:cs="Tahoma" w:ascii="Tahoma" w:hAnsi="Tahoma"/>
          <w:sz w:val="20"/>
          <w:szCs w:val="20"/>
        </w:rPr>
        <w:t>XVII.-</w:t>
        <w:tab/>
        <w:t>Someter a consideración de cabildo los permisos de estacionamiento a Empresas y Transportistas que tengan como base este municip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XVIII.-</w:t>
        <w:tab/>
        <w:tab/>
        <w:t>Someter a consideración de cabildo los permisos para vendedores ambulantes fijos y semifijos para ejercer el comercio en la vía pública, cuando esta fuente de ingreso sea la base de la economía famili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X.- </w:t>
        <w:tab/>
        <w:t>Otorgar permiso temporal para las maniobras de carga y descarga dentro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X.- </w:t>
        <w:tab/>
        <w:t>Otorgar permiso para interrumpir la vialidad por diversos eventos que se realicen en la vía pública, siempre y cuando esté justific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XI.- </w:t>
        <w:tab/>
        <w:t>Renovar los permisos de penetración a este municipio, siempre y cuando esté autorizado con anterioridad por la autoridad compet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XXII.-</w:t>
        <w:tab/>
        <w:t xml:space="preserve">Ordenar la búsqueda, detención y liberación del o los vehículos, siempre que el conductor haya cometido alguna falta y se diera a la fuga, para efecto de garantizar la reparación del daño que haya caus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XIII.- </w:t>
        <w:tab/>
        <w:t>Promover la factibilidad del cambio de la nomenclatura en la vialidades que lo requieran para tener una mejor imagen urbana, en coordinación con el Departamento de Desarrollo Urbano y Ecología para su dictam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XIV.-  </w:t>
        <w:tab/>
        <w:t>Ordenar la colocación de señalamientos viales así como el sentido de circulación vial para mejora de la imagen vial del municipio en coordinación con el Departamento de Desarrollo Urbano y Ecolog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XV.- </w:t>
        <w:tab/>
        <w:t xml:space="preserve">Verificar la factibilidad de la ruptura de guarniciones o banquetas para la entrada de vehículos, en coordinación con el Departamento de Desarrollo Urbano y Ecología para su dictamen, previo pago de impuestos ante la Dirección de Haciend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XXVI.-</w:t>
        <w:tab/>
        <w:t>Las atribuciones que le confiere el presente Reglamento y demás disposiciones aplicables en la materia; y,</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5"/>
        <w:jc w:val="both"/>
        <w:rPr/>
      </w:pPr>
      <w:r>
        <w:rPr>
          <w:rFonts w:cs="Tahoma" w:ascii="Tahoma" w:hAnsi="Tahoma"/>
          <w:b/>
          <w:sz w:val="20"/>
          <w:szCs w:val="20"/>
        </w:rPr>
        <w:t>Artículo 12.-</w:t>
      </w:r>
      <w:r>
        <w:rPr>
          <w:rFonts w:cs="Tahoma" w:ascii="Tahoma" w:hAnsi="Tahoma"/>
          <w:sz w:val="20"/>
          <w:szCs w:val="20"/>
        </w:rPr>
        <w:t xml:space="preserve"> Son atribuciones y obligaciones del Comandante Opera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 xml:space="preserve">Auxiliar al Director de tránsito y vialidad municipal en sus funciones y suplirlo cuando se requiera en sus ausencias tempo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Vigilar que se ejecuten los acuerdos del Director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Cumplir con eficiencia las encomiendas del Dire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V.- </w:t>
        <w:tab/>
        <w:t xml:space="preserve">Establecer de acuerdo a sus funciones, las medidas necesarias para controlar el tránsito y transpor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V.-</w:t>
        <w:tab/>
        <w:t xml:space="preserve"> Vigilar el cuidado y mantenimiento de los vehículos oficiales, evitando sean maltratados e    utilizados sin responsabi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 </w:t>
        <w:tab/>
        <w:t>Ejercer la supervisión, mando y control de los Policías de Tránsito, con forme a lo dispuesto en este Reglament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VII.-</w:t>
        <w:tab/>
        <w:t xml:space="preserve">Las demás atribuciones que le confiere el presente Reglamento y disposiciones aplicabl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b/>
          <w:sz w:val="20"/>
          <w:szCs w:val="20"/>
        </w:rPr>
        <w:t>Artículo 13.-</w:t>
      </w:r>
      <w:r>
        <w:rPr>
          <w:rFonts w:cs="Tahoma" w:ascii="Tahoma" w:hAnsi="Tahoma"/>
          <w:sz w:val="20"/>
          <w:szCs w:val="20"/>
        </w:rPr>
        <w:t xml:space="preserve"> Son atribuciones y obligaciones de los Policías de Tránsito y Vial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w:t>
        <w:tab/>
        <w:t xml:space="preserve"> Vigilar en la esfera de su competencia, la aplicación d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Levantar el acta correspondiente por la infracción cometida, conforme el procedimiento establec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III.-</w:t>
        <w:tab/>
        <w:t xml:space="preserve"> Procurar inmediato auxilio a las personas que resulten lesionadas con motivo de los accidentes de tránsito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V.- </w:t>
        <w:tab/>
        <w:t xml:space="preserve">Detener en flagrancia al conductor y al vehículo relacionado con los hechos que puedan ser constitutivos de delito, poniéndolo inmediatamente a disposición del Fiscal del Minister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V.- </w:t>
        <w:tab/>
        <w:t xml:space="preserve">Acatar las órdenes del Director de Tránsito y Vialidad Municipal y del Comandante opera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Vehícul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Clasific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14.-</w:t>
      </w:r>
      <w:r>
        <w:rPr>
          <w:rFonts w:cs="Tahoma" w:ascii="Tahoma" w:hAnsi="Tahoma"/>
          <w:sz w:val="20"/>
          <w:szCs w:val="20"/>
        </w:rPr>
        <w:t xml:space="preserve"> Para los efectos del presente Reglamento, los vehículos automotores y de pedal se clasific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t xml:space="preserve">Por su pes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Ligeros, hasta 3.5 toneladas de peso bruto vehic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Carretas y Carretone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Bicicletas y triciclos; </w:t>
      </w:r>
    </w:p>
    <w:p>
      <w:pPr>
        <w:pStyle w:val="Normal"/>
        <w:spacing w:lineRule="auto" w:line="240" w:before="0" w:after="0"/>
        <w:ind w:firstLine="708"/>
        <w:jc w:val="both"/>
        <w:rPr/>
      </w:pPr>
      <w:r>
        <w:rPr>
          <w:rFonts w:cs="Tahoma" w:ascii="Tahoma" w:hAnsi="Tahoma"/>
          <w:sz w:val="20"/>
          <w:szCs w:val="20"/>
        </w:rPr>
        <w:t xml:space="preserve">Bicimotos; </w:t>
      </w:r>
    </w:p>
    <w:p>
      <w:pPr>
        <w:pStyle w:val="Normal"/>
        <w:spacing w:lineRule="auto" w:line="240" w:before="0" w:after="0"/>
        <w:ind w:firstLine="708"/>
        <w:jc w:val="both"/>
        <w:rPr/>
      </w:pPr>
      <w:r>
        <w:rPr>
          <w:rFonts w:cs="Tahoma" w:ascii="Tahoma" w:hAnsi="Tahoma"/>
          <w:sz w:val="20"/>
          <w:szCs w:val="20"/>
        </w:rPr>
        <w:t xml:space="preserve">Bicitaxi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Motocicletas y motoneta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Automóvile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Camionetas; y,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Remolque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Medio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Microbuses; y,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Autobus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Pesados, con más de 3.5 toneladas de peso bruto vehic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Camiones de 2 ó más ejes; </w:t>
      </w:r>
    </w:p>
    <w:p>
      <w:pPr>
        <w:pStyle w:val="Normal"/>
        <w:spacing w:lineRule="auto" w:line="240" w:before="0" w:after="0"/>
        <w:ind w:firstLine="708"/>
        <w:jc w:val="both"/>
        <w:rPr/>
      </w:pPr>
      <w:r>
        <w:rPr>
          <w:rFonts w:cs="Tahoma" w:ascii="Tahoma" w:hAnsi="Tahoma"/>
          <w:sz w:val="20"/>
          <w:szCs w:val="20"/>
        </w:rPr>
        <w:t xml:space="preserve">Tractores con semiremolque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Camiones con remolque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Vehículos agrícola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Equipo especial movible; y,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Vehículo con grú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t xml:space="preserve">Por su us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Particular:</w:t>
      </w:r>
      <w:r>
        <w:rPr>
          <w:rFonts w:cs="Tahoma" w:ascii="Tahoma" w:hAnsi="Tahoma"/>
          <w:sz w:val="20"/>
          <w:szCs w:val="20"/>
        </w:rPr>
        <w:t xml:space="preserve"> Los que están destinados para transporte de pasajeros y carga particular sin ruta algu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 xml:space="preserve">Comercial: </w:t>
      </w:r>
      <w:r>
        <w:rPr>
          <w:rFonts w:cs="Tahoma" w:ascii="Tahoma" w:hAnsi="Tahoma"/>
          <w:sz w:val="20"/>
          <w:szCs w:val="20"/>
        </w:rPr>
        <w:t>Los destinados al servicio particular de carga o de uso de una negociación mercantil o que en su caso constituyan un instrumento de trabajo, así como de transporte de personal y escolares.</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ind w:firstLine="708"/>
        <w:jc w:val="both"/>
        <w:rPr/>
      </w:pPr>
      <w:r>
        <w:rPr>
          <w:rFonts w:cs="Tahoma" w:ascii="Tahoma" w:hAnsi="Tahoma"/>
          <w:b/>
          <w:color w:val="000000"/>
          <w:sz w:val="20"/>
          <w:szCs w:val="20"/>
        </w:rPr>
        <w:t>De Servicio</w:t>
      </w:r>
      <w:r>
        <w:rPr>
          <w:rFonts w:cs="Tahoma" w:ascii="Tahoma" w:hAnsi="Tahoma"/>
          <w:b/>
          <w:sz w:val="20"/>
          <w:szCs w:val="20"/>
        </w:rPr>
        <w:t xml:space="preserve"> Público:</w:t>
      </w:r>
      <w:r>
        <w:rPr>
          <w:rFonts w:cs="Tahoma" w:ascii="Tahoma" w:hAnsi="Tahoma"/>
          <w:sz w:val="20"/>
          <w:szCs w:val="20"/>
        </w:rPr>
        <w:t xml:space="preserve"> El de pasajeros y de carga que operen mediante concesión, permiso o con tarifa autoriz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Los vehículos anteriormente señalados se sub clasifican en las siguientes modal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De alquiler:</w:t>
      </w:r>
      <w:r>
        <w:rPr>
          <w:rFonts w:cs="Tahoma" w:ascii="Tahoma" w:hAnsi="Tahoma"/>
          <w:sz w:val="20"/>
          <w:szCs w:val="20"/>
        </w:rPr>
        <w:t xml:space="preserve"> Los vehículos sin itinerario fijo, autorizados en sitios bases o ru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De pasajeros:</w:t>
      </w:r>
      <w:r>
        <w:rPr>
          <w:rFonts w:cs="Tahoma" w:ascii="Tahoma" w:hAnsi="Tahoma"/>
          <w:sz w:val="20"/>
          <w:szCs w:val="20"/>
        </w:rPr>
        <w:t xml:space="preserve"> Urbano de primera y segunda, suburbano de primera, segunda y mix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De carga en general y especializada en</w:t>
      </w:r>
      <w:r>
        <w:rPr>
          <w:rFonts w:cs="Tahoma" w:ascii="Tahoma" w:hAnsi="Tahoma"/>
          <w:sz w:val="20"/>
          <w:szCs w:val="20"/>
        </w:rPr>
        <w:t xml:space="preserve">: Materiales para construcción, de servicios de grúas de arrastre, salvamento y depósito de vehículos y cualquier otra modalidad que requiere de vehículos con características espec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De turismo</w:t>
      </w:r>
      <w:r>
        <w:rPr>
          <w:rFonts w:cs="Tahoma" w:ascii="Tahoma" w:hAnsi="Tahoma"/>
          <w:sz w:val="20"/>
          <w:szCs w:val="20"/>
        </w:rPr>
        <w:t xml:space="preserve">: Para excursiones, vacaciones, giras y otros simi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De servicio social</w:t>
      </w:r>
      <w:r>
        <w:rPr>
          <w:rFonts w:cs="Tahoma" w:ascii="Tahoma" w:hAnsi="Tahoma"/>
          <w:sz w:val="20"/>
          <w:szCs w:val="20"/>
        </w:rPr>
        <w:t xml:space="preserve">: Destinados a prestar el servicio de seguridad pública y tránsito, ambulancia, servicios fúnebres, patrullas de rescate, de bomberos y otros de naturaleza análo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t xml:space="preserve">De demostración o traslad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De uso especial para discapacitados:</w:t>
      </w:r>
      <w:r>
        <w:rPr>
          <w:rFonts w:cs="Tahoma" w:ascii="Tahoma" w:hAnsi="Tahoma"/>
          <w:sz w:val="20"/>
          <w:szCs w:val="20"/>
        </w:rPr>
        <w:t xml:space="preserve"> Vehículos acondicionados especialmente para este servicio.</w:t>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Registro y Baja de los Vehículos Automotores </w:t>
      </w:r>
    </w:p>
    <w:p>
      <w:pPr>
        <w:pStyle w:val="Normal"/>
        <w:spacing w:lineRule="auto" w:line="240" w:before="0" w:after="0"/>
        <w:jc w:val="center"/>
        <w:rPr>
          <w:rFonts w:ascii="Tahoma" w:hAnsi="Tahoma" w:cs="Tahoma"/>
          <w:b/>
          <w:b/>
          <w:sz w:val="20"/>
          <w:szCs w:val="20"/>
        </w:rPr>
      </w:pPr>
      <w:r>
        <w:rPr>
          <w:rFonts w:cs="Tahoma" w:ascii="Tahoma" w:hAnsi="Tahoma"/>
          <w:b/>
          <w:sz w:val="20"/>
          <w:szCs w:val="20"/>
        </w:rPr>
        <w:t>y de Pedal Dedicados al Comerci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La Dirección de Tránsito y Vialidad Municipal, realizara la expedición de hologramas, derivado del registro de los vehículos que circulan permanentemente en el Municipio de Palenque, dedicados al comercio ambul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 xml:space="preserve">Artículo 16.- </w:t>
      </w:r>
      <w:r>
        <w:rPr>
          <w:rFonts w:cs="Tahoma" w:ascii="Tahoma" w:hAnsi="Tahoma"/>
          <w:sz w:val="20"/>
          <w:szCs w:val="20"/>
        </w:rPr>
        <w:t>Los vehículos dedicados al traslado de alimentos, que ejercen un comercio así como repartidores en: motocicletas y triciclos, deberán ser registrados en la Dirección de Tránsito y Vialidad Municipal para que posteriormente le sea otorgada un holograma de circulación dentro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El holograma será entregado por la Dirección de Hacienda Municipal no sustituye a las placas de circulación emitidas por Hacienda del Estado, únicamente permite regular el transito formal de los vehículos dedicados al comer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8.-</w:t>
      </w:r>
      <w:r>
        <w:rPr>
          <w:rFonts w:cs="Tahoma" w:ascii="Tahoma" w:hAnsi="Tahoma"/>
          <w:sz w:val="20"/>
          <w:szCs w:val="20"/>
        </w:rPr>
        <w:t xml:space="preserve"> Para el registro de los vehículos automotores y de pedal que se dediquen al comercio, es necesario cumplir con los siguientes requisi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Exhibir original y copia de la factura o carta factura del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Llenar el formato de al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Pago de derech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V.-  </w:t>
        <w:tab/>
        <w:t xml:space="preserve">En caso de que el vehículo dejara de dedicarse al comercio, deberá avisar por escrito a la Dirección; </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ind w:left="705" w:hanging="705"/>
        <w:jc w:val="both"/>
        <w:rPr/>
      </w:pPr>
      <w:r>
        <w:rPr>
          <w:rFonts w:cs="Tahoma" w:ascii="Tahoma" w:hAnsi="Tahoma"/>
          <w:sz w:val="20"/>
          <w:szCs w:val="20"/>
        </w:rPr>
        <w:t xml:space="preserve">V.- </w:t>
        <w:tab/>
        <w:t xml:space="preserve">Presentar el vehículo a registrar ante la Dirección, para comprobar que cumple con los requisitos establecidos en el presente Reglamen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5"/>
        <w:jc w:val="both"/>
        <w:rPr/>
      </w:pPr>
      <w:r>
        <w:rPr>
          <w:rFonts w:cs="Tahoma" w:ascii="Tahoma" w:hAnsi="Tahoma"/>
          <w:b/>
          <w:sz w:val="20"/>
          <w:szCs w:val="20"/>
        </w:rPr>
        <w:t xml:space="preserve">Artículo 19.- </w:t>
      </w:r>
      <w:r>
        <w:rPr>
          <w:rFonts w:cs="Tahoma" w:ascii="Tahoma" w:hAnsi="Tahoma"/>
          <w:sz w:val="20"/>
          <w:szCs w:val="20"/>
        </w:rPr>
        <w:t xml:space="preserve">El registro de motocicletas y triciclos dedicados al comercio, será cancelado o cualquier otro trámite, cuando se compruebe que la información proporcionada para esos fines, es falsa, en ese caso el Director dará vista al Fiscal del Ministerio Público para que proceda de acuerdo a sus facultades. </w:t>
      </w:r>
    </w:p>
    <w:p>
      <w:pPr>
        <w:pStyle w:val="Normal"/>
        <w:spacing w:lineRule="auto" w:line="240" w:before="0" w:after="0"/>
        <w:jc w:val="both"/>
        <w:rPr>
          <w:rFonts w:ascii="Tahoma" w:hAnsi="Tahoma" w:cs="Tahoma"/>
          <w:sz w:val="20"/>
          <w:szCs w:val="20"/>
        </w:rPr>
      </w:pPr>
      <w:r>
        <w:rPr>
          <w:rFonts w:cs="Tahoma" w:ascii="Tahoma" w:hAnsi="Tahoma"/>
          <w:sz w:val="20"/>
          <w:szCs w:val="20"/>
        </w:rPr>
        <w:tab/>
      </w:r>
    </w:p>
    <w:p>
      <w:pPr>
        <w:pStyle w:val="Normal"/>
        <w:spacing w:lineRule="auto" w:line="240" w:before="0" w:after="0"/>
        <w:ind w:firstLine="705"/>
        <w:jc w:val="both"/>
        <w:rPr>
          <w:rFonts w:ascii="Tahoma" w:hAnsi="Tahoma" w:cs="Tahoma"/>
          <w:b/>
          <w:b/>
          <w:sz w:val="20"/>
          <w:szCs w:val="20"/>
        </w:rPr>
      </w:pPr>
      <w:r>
        <w:rPr>
          <w:rFonts w:cs="Tahoma" w:ascii="Tahoma" w:hAnsi="Tahoma"/>
          <w:sz w:val="20"/>
          <w:szCs w:val="20"/>
        </w:rPr>
        <w:t>El refrendo de la vigencia del permiso se hará previo el pago de los derechos y el cumplimiento de los requisitos que se indicarán en el aviso para tal efecto la Dirección publicará con la debida anticip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5"/>
        <w:jc w:val="both"/>
        <w:rPr/>
      </w:pPr>
      <w:r>
        <w:rPr>
          <w:rFonts w:cs="Tahoma" w:ascii="Tahoma" w:hAnsi="Tahoma"/>
          <w:b/>
          <w:sz w:val="20"/>
          <w:szCs w:val="20"/>
        </w:rPr>
        <w:t xml:space="preserve">Artículo 20.- </w:t>
      </w:r>
      <w:r>
        <w:rPr>
          <w:rFonts w:cs="Tahoma" w:ascii="Tahoma" w:hAnsi="Tahoma"/>
          <w:sz w:val="20"/>
          <w:szCs w:val="20"/>
        </w:rPr>
        <w:t>El holograma se colocará en el lugar visibl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t>El holograma deberá de mantenerse en buen estado de conservación y libres de objetos distintivos, de rótulos, micas opacas, dobleces o cualquier alteración que dificulten o impidan su legibilidad, en caso contrario la autoridad obligará al propietario a su reposición y al pago del derecho por la reexpedición y multa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b/>
          <w:sz w:val="20"/>
          <w:szCs w:val="20"/>
        </w:rPr>
        <w:t>Artículo 21.-</w:t>
      </w:r>
      <w:r>
        <w:rPr>
          <w:rFonts w:cs="Tahoma" w:ascii="Tahoma" w:hAnsi="Tahoma"/>
          <w:sz w:val="20"/>
          <w:szCs w:val="20"/>
        </w:rPr>
        <w:t xml:space="preserve"> Para la reposición del holograma para motocicletas o triciclos dedicados al comercio, se requerirá: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La certificación por parte de la Dirección de que no existe reporte de infra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El pago de los derechos correspondientes. </w:t>
      </w:r>
    </w:p>
    <w:p>
      <w:pPr>
        <w:pStyle w:val="Normal"/>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spacing w:lineRule="auto" w:line="240" w:before="0" w:after="0"/>
        <w:ind w:firstLine="708"/>
        <w:jc w:val="both"/>
        <w:rPr/>
      </w:pPr>
      <w:r>
        <w:rPr>
          <w:rFonts w:cs="Tahoma" w:ascii="Tahoma" w:hAnsi="Tahoma"/>
          <w:b/>
          <w:sz w:val="20"/>
          <w:szCs w:val="20"/>
        </w:rPr>
        <w:t>Artículo 22.-</w:t>
      </w:r>
      <w:r>
        <w:rPr>
          <w:rFonts w:cs="Tahoma" w:ascii="Tahoma" w:hAnsi="Tahoma"/>
          <w:sz w:val="20"/>
          <w:szCs w:val="20"/>
        </w:rPr>
        <w:t xml:space="preserve"> El permiso para los vehículos automotores y de pedal que se dediquen al comercio de alimentos, financieras, cobros, etc., que se estacionen provisionalmente en la calle o sobre la banqueta a fuera de su negocio, deberán tramitar ante la Dirección de Tránsito y Vialidad Municipal el permiso correspondiente; previo pago de der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Capitulo Terc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Equip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23.-</w:t>
      </w:r>
      <w:r>
        <w:rPr>
          <w:rFonts w:cs="Tahoma" w:ascii="Tahoma" w:hAnsi="Tahoma"/>
          <w:sz w:val="20"/>
          <w:szCs w:val="20"/>
        </w:rPr>
        <w:t xml:space="preserve"> Los vehículos automotores que circulen en las vías públicas de este Municipio, deberán contar con sistemas, dispositivos y accesorios de seguridad, que señale este Reglamen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24.-</w:t>
      </w:r>
      <w:r>
        <w:rPr>
          <w:rFonts w:cs="Tahoma" w:ascii="Tahoma" w:hAnsi="Tahoma"/>
          <w:sz w:val="20"/>
          <w:szCs w:val="20"/>
        </w:rPr>
        <w:t xml:space="preserve"> Los vehículos automotores de uso particular, comercial y público, deberán contar con el equipamient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Clax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Dos faros delanteros, luz blanca y fija con dispositivo para disminuir su altura e intensidad, un faro pequeño de luz roja en la parte posterior que deberá encenderse al aplicar los fre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Un doble sistema de frenos en buenas condiciones, uno de pie y otro de ma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Espejo necroscópico colocado en la parte media y lateral del parabris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Extinguidores de fueg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 xml:space="preserve">Cinturones de seguridad cuando el modelo del vehículo lo incluya desde su fabrica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 xml:space="preserve">Llantas en buenas condiciones para circular y llevar por lo menos una llanta de refa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25</w:t>
      </w:r>
      <w:r>
        <w:rPr>
          <w:rFonts w:cs="Tahoma" w:ascii="Tahoma" w:hAnsi="Tahoma"/>
          <w:sz w:val="20"/>
          <w:szCs w:val="20"/>
        </w:rPr>
        <w:t xml:space="preserve">.- Queda prohibido en los vehículos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 xml:space="preserve">Portar en los parabrisas, ventanillas y cristales posteriores, rótulos, carteles y objetos opacos que obstaculicen la visibilidad del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Exceder el porcentaje para obscurecer los cristales; parabrisas, laterales delanteros, traseros y medallones, excepto los que así sean de fabricación. Solo se permitirá obscurecer con hasta un máximo de 35 % de opac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0"/>
        <w:jc w:val="both"/>
        <w:rPr>
          <w:rStyle w:val="StrongEmphasis"/>
          <w:rFonts w:ascii="Tahoma" w:hAnsi="Tahoma" w:cs="Tahoma"/>
          <w:b w:val="false"/>
          <w:b w:val="false"/>
          <w:sz w:val="20"/>
          <w:szCs w:val="20"/>
          <w:shd w:fill="FFFFFF" w:val="clear"/>
        </w:rPr>
      </w:pPr>
      <w:r>
        <w:rPr>
          <w:rFonts w:cs="Tahoma" w:ascii="Tahoma" w:hAnsi="Tahoma"/>
          <w:sz w:val="20"/>
          <w:szCs w:val="20"/>
          <w:shd w:fill="FFFFFF" w:val="clear"/>
        </w:rPr>
        <w:t>Se entiende por vidrio polarizado, entintado u oscurecido,</w:t>
      </w:r>
      <w:r>
        <w:rPr>
          <w:rStyle w:val="Appleconvertedspace"/>
          <w:rFonts w:cs="Tahoma" w:ascii="Tahoma" w:hAnsi="Tahoma"/>
          <w:b/>
          <w:sz w:val="20"/>
          <w:szCs w:val="20"/>
          <w:shd w:fill="FFFFFF" w:val="clear"/>
        </w:rPr>
        <w:t> </w:t>
      </w:r>
      <w:r>
        <w:rPr>
          <w:rStyle w:val="StrongEmphasis"/>
          <w:rFonts w:cs="Tahoma" w:ascii="Tahoma" w:hAnsi="Tahoma"/>
          <w:b w:val="false"/>
          <w:sz w:val="20"/>
          <w:szCs w:val="20"/>
          <w:shd w:fill="FFFFFF" w:val="clear"/>
        </w:rPr>
        <w:t>aquel que mediante un proceso físico o químico ha perdido su estado incoloro, impidiendo parcial o totalmente la visibilidad desde el exterior hacia el interior del vehículo</w:t>
      </w:r>
      <w:r>
        <w:rPr>
          <w:rStyle w:val="StrongEmphasis"/>
          <w:rFonts w:cs="Tahoma" w:ascii="Tahoma" w:hAnsi="Tahoma"/>
          <w:sz w:val="20"/>
          <w:szCs w:val="20"/>
          <w:shd w:fill="FFFFFF" w:val="clear"/>
        </w:rPr>
        <w:t>.</w:t>
      </w:r>
    </w:p>
    <w:p>
      <w:pPr>
        <w:pStyle w:val="Normal"/>
        <w:spacing w:lineRule="auto" w:line="240" w:before="0" w:after="0"/>
        <w:jc w:val="both"/>
        <w:rPr>
          <w:rStyle w:val="StrongEmphasis"/>
          <w:rFonts w:ascii="Tahoma" w:hAnsi="Tahoma" w:cs="Tahoma"/>
          <w:b w:val="false"/>
          <w:b w:val="false"/>
          <w:color w:val="FF0000"/>
          <w:sz w:val="20"/>
          <w:szCs w:val="20"/>
          <w:shd w:fill="FFFFFF" w:val="clear"/>
        </w:rPr>
      </w:pPr>
      <w:r>
        <w:rPr/>
      </w:r>
    </w:p>
    <w:p>
      <w:pPr>
        <w:pStyle w:val="Normal"/>
        <w:spacing w:lineRule="auto" w:line="240" w:before="0" w:after="0"/>
        <w:jc w:val="both"/>
        <w:rPr/>
      </w:pPr>
      <w:r>
        <w:rPr>
          <w:rFonts w:cs="Tahoma" w:ascii="Tahoma" w:hAnsi="Tahoma"/>
          <w:sz w:val="20"/>
          <w:szCs w:val="20"/>
        </w:rPr>
        <w:t xml:space="preserve">III.- </w:t>
        <w:tab/>
        <w:t xml:space="preserve">Llevar los parabrisas rotos o cuarte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V.- </w:t>
        <w:tab/>
        <w:t xml:space="preserve">Colocar las calcomanías de circulación o de otra naturaleza, en lugares que impidan u obstaculicen la visibilidad del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 </w:t>
        <w:tab/>
        <w:t xml:space="preserve">La instalación y el uso permanente o transitorio de torretas, sirenas, faros rojos o accesorios de uso exclusivo para vehículos Policial, de Tránsito o de Emerg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VII.-</w:t>
        <w:tab/>
        <w:t xml:space="preserve"> Transitar en vehículos con ruedas metálicas, de madera o de cualquier otro material que   dañe el asfalto o pavi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26</w:t>
      </w:r>
      <w:r>
        <w:rPr>
          <w:rFonts w:cs="Tahoma" w:ascii="Tahoma" w:hAnsi="Tahoma"/>
          <w:sz w:val="20"/>
          <w:szCs w:val="20"/>
        </w:rPr>
        <w:t xml:space="preserve">.- Los Grupos de Rescate, Seguridad Privada y Análogos, para poder instalar y usar de manera permanente o transitoria los accesorios ya mencionados, deberán solicitar el permiso a la Dirección, quien lo otorgará, cuando se cumplan los siguientes requisitos qu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 xml:space="preserve">El solicitante esté legalmente registrado como Grupo de Emergencia, de Rescate, de Seguridad Privada o institución análo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Acredite la legal propiedad y posesión de los vehículos en el que se instalarán las torretas, faros rojos y sirenas y que dichos vehículos serán utilizados únicamente para ese fi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III.- </w:t>
        <w:tab/>
        <w:t>Proporcione la lista de los miembros que integran el grupo solicitante, con los datos suficientes para identificarlos y localizarlos; y,</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ind w:left="705" w:hanging="705"/>
        <w:jc w:val="both"/>
        <w:rPr/>
      </w:pPr>
      <w:r>
        <w:rPr>
          <w:rFonts w:cs="Tahoma" w:ascii="Tahoma" w:hAnsi="Tahoma"/>
          <w:sz w:val="20"/>
          <w:szCs w:val="20"/>
        </w:rPr>
        <w:t xml:space="preserve">IV.- </w:t>
        <w:tab/>
        <w:t xml:space="preserve">Otorguen garantía suficiente para responder por los daños que pudieran causar a terceros con motivo de sus activ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t xml:space="preserve">La institución, sociedad o grupo de rescate, será responsable solidario de los daños y perjuicios que causen sus miembros en la conducción de los vehículos de su propiedad o pose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b/>
          <w:sz w:val="20"/>
          <w:szCs w:val="20"/>
        </w:rPr>
        <w:t>Articulo 27.-</w:t>
      </w:r>
      <w:r>
        <w:rPr>
          <w:rFonts w:cs="Tahoma" w:ascii="Tahoma" w:hAnsi="Tahoma"/>
          <w:sz w:val="20"/>
          <w:szCs w:val="20"/>
        </w:rPr>
        <w:t xml:space="preserve"> En la vigilancia del servicio público de transporte, participaran conjuntamente la Dirección y los supervisores de la Coordinación General de Transporte del Estado, en los términos del presente Reglamento, sin menoscabo de los preceptos establecidos en la Ley de Transporte del Estado de Chiapas y su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t xml:space="preserve">La Dirección efectuará semestralmente revista físico mecánico de los vehículos del Servicio Público de Transporte de Pasajeros y Carga, para verificar que cuenten con el equipo reglamentario y cumplan con las condiciones establecidas en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sz w:val="20"/>
          <w:szCs w:val="20"/>
        </w:rPr>
        <w:t xml:space="preserve">Cuando los vehículos presentados a revista no tengan el equipo o las condiciones de funcionamiento que prescribe este ordenamiento, la Dirección concederá por escrito veinte días hábiles, para que se subsanen las omisiones y desperfectos, una vez realizadas las correcciones, se aprobará la revis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sz w:val="20"/>
          <w:szCs w:val="20"/>
        </w:rPr>
        <w:t xml:space="preserve">De no satisfacer dichos requisitos o de no presentarse el vehículo a revisión sin causa justificada, las autoridades de Tránsito procederán a la aplicación de la sanción respectiva, dando en su caso nuevo plazo de diez días hábiles para aprobar la revista, si en el nuevo plazo no se aprueba la revista o no se presenta el vehículo, se procederá a la cancelación del registro correspondiente y a la detención del vehículo.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 </w:t>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Tercero</w:t>
      </w:r>
    </w:p>
    <w:p>
      <w:pPr>
        <w:pStyle w:val="Normal"/>
        <w:spacing w:lineRule="auto" w:line="240" w:before="0" w:after="0"/>
        <w:jc w:val="center"/>
        <w:rPr>
          <w:rFonts w:ascii="Tahoma" w:hAnsi="Tahoma" w:cs="Tahoma"/>
          <w:b/>
          <w:b/>
          <w:sz w:val="20"/>
          <w:szCs w:val="20"/>
        </w:rPr>
      </w:pPr>
      <w:r>
        <w:rPr>
          <w:rFonts w:cs="Tahoma" w:ascii="Tahoma" w:hAnsi="Tahoma"/>
          <w:b/>
          <w:sz w:val="20"/>
          <w:szCs w:val="20"/>
        </w:rPr>
        <w:t>Permisos para Conducir</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Generalidad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 xml:space="preserve">Artículo 28.- </w:t>
      </w:r>
      <w:r>
        <w:rPr>
          <w:rFonts w:cs="Tahoma" w:ascii="Tahoma" w:hAnsi="Tahoma"/>
          <w:sz w:val="20"/>
          <w:szCs w:val="20"/>
        </w:rPr>
        <w:t xml:space="preserve">Compete a la Dirección la facultad de otorgar permisos temporales y de cortesía para conducir vehículos automo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t xml:space="preserve">Para conducir vehículos automotores en el municipio, se requiere de licencia o permiso expedido por la autoridad competente, o por cualquier otro municipio o autoridad extranjera, conforme al tipo de vehículo que el mismo señale, independientemente del lugar en que se haya registrado el vehículo, </w:t>
      </w:r>
      <w:r>
        <w:rPr>
          <w:rFonts w:cs="Tahoma" w:ascii="Tahoma" w:hAnsi="Tahoma"/>
          <w:b/>
          <w:sz w:val="20"/>
          <w:szCs w:val="20"/>
        </w:rPr>
        <w:t>exceptuando los destinados al servicio público de transporte de pasajeros,</w:t>
      </w:r>
      <w:r>
        <w:rPr>
          <w:rFonts w:cs="Tahoma" w:ascii="Tahoma" w:hAnsi="Tahoma"/>
          <w:sz w:val="20"/>
          <w:szCs w:val="20"/>
        </w:rPr>
        <w:t xml:space="preserve"> que solo podrán ser conducidos con licencia o permiso para conducir expedido por las autoridades ante quienes se hubieren registrado las un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 xml:space="preserve">Artículo 29.- </w:t>
      </w:r>
      <w:r>
        <w:rPr>
          <w:rFonts w:cs="Tahoma" w:ascii="Tahoma" w:hAnsi="Tahoma"/>
          <w:sz w:val="20"/>
          <w:szCs w:val="20"/>
        </w:rPr>
        <w:t>Previo pago ante la Dirección de Hacienda Municipal se expedirá el permiso provisional al conductor del vehículos automotor para circular sin una o ambas placas o sin tarjeta de circulación, por un término que no excederá de 30 días; con excepción de los permisos de cortesía que se otorgaran por un término no mayor a 15 días natur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Suspensión Permisos para Conducir</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 xml:space="preserve">Artículo 30.- </w:t>
      </w:r>
      <w:r>
        <w:rPr>
          <w:rFonts w:cs="Tahoma" w:ascii="Tahoma" w:hAnsi="Tahoma"/>
          <w:sz w:val="20"/>
          <w:szCs w:val="20"/>
        </w:rPr>
        <w:t>La suspensión de permisos para conducir se llevará a cabo por la autoridad competent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Artículo 31.-</w:t>
      </w:r>
      <w:r>
        <w:rPr>
          <w:rFonts w:cs="Tahoma" w:ascii="Tahoma" w:hAnsi="Tahoma"/>
          <w:sz w:val="20"/>
          <w:szCs w:val="20"/>
        </w:rPr>
        <w:t xml:space="preserve"> La Dirección de Tránsito y Vialidad Municipal solo estará facultada para realizar amonestaciones verbales y escritas al condu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32.-</w:t>
      </w:r>
      <w:r>
        <w:rPr>
          <w:rFonts w:cs="Tahoma" w:ascii="Tahoma" w:hAnsi="Tahoma"/>
          <w:sz w:val="20"/>
          <w:szCs w:val="20"/>
        </w:rPr>
        <w:t xml:space="preserve"> Cuando el conductor sea reincidente en los actos que ameritan la suspensión de la licencia o permiso para conducir, se levantará una amonestación por escrito y se turnará a la autoridad competente para su conoc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33.-</w:t>
      </w:r>
      <w:r>
        <w:rPr>
          <w:rFonts w:cs="Tahoma" w:ascii="Tahoma" w:hAnsi="Tahoma"/>
          <w:sz w:val="20"/>
          <w:szCs w:val="20"/>
        </w:rPr>
        <w:t xml:space="preserve"> Para solicitar a la autoridad competente la suspensión de la Licencia o Permiso para conducir de un conductor, es necesario presentar como mínimo dos amonestaciones por escrito donde el infractor firma de aceptación más dos testigos de asiste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t>En caso de que el infractor se niegue a firmar, será acreedor a una sanción consistente en 50 salarios mínim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34</w:t>
      </w:r>
      <w:r>
        <w:rPr>
          <w:rFonts w:cs="Tahoma" w:ascii="Tahoma" w:hAnsi="Tahoma"/>
          <w:sz w:val="20"/>
          <w:szCs w:val="20"/>
        </w:rPr>
        <w:t>.- Son motivos para levantar una amonestación por escrito para la suspensión de la licencia o permiso para conducir hasta por 6 meses previa garantía de audienci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 xml:space="preserve">I.- </w:t>
        <w:tab/>
        <w:t xml:space="preserve">Conducir en notorio estado de ebriedad o bajo el influjo de drogas o estupefacientes o </w:t>
        <w:tab/>
        <w:t xml:space="preserve">cualquier otra sustancia tóxica y ser objeto de infracción hasta 2 veces por ese motivo en </w:t>
        <w:tab/>
        <w:t>un lapso de 6 mes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Abandonar en más de dos ocasiones injustificadamente el lugar de un accidenten, en el </w:t>
        <w:tab/>
        <w:t xml:space="preserve">que este se haya involucrado en el plazo de 6 mes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w:t>
        <w:tab/>
        <w:t xml:space="preserve"> Permitir que su licencia o permiso sea utilizado por otras perso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w:t>
        <w:tab/>
        <w:t xml:space="preserve"> Contraer una enfermedad o le sobrevenga incapacidad que le inhabilite temporalmente </w:t>
        <w:tab/>
        <w:t xml:space="preserve">para conduc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Orden de autoridad judi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w:t>
        <w:tab/>
        <w:t xml:space="preserve"> Huir cuando después de cometer una infracción, no se respete la indicación de un Policía </w:t>
        <w:tab/>
        <w:t xml:space="preserve">de Tránsito para detenerse;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 xml:space="preserve">Realizar carreras de vehículos, sin la autoriz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I.-</w:t>
        <w:tab/>
      </w:r>
      <w:r>
        <w:rPr>
          <w:rFonts w:cs="Tahoma" w:ascii="Tahoma" w:hAnsi="Tahoma"/>
          <w:b/>
          <w:sz w:val="20"/>
          <w:szCs w:val="20"/>
        </w:rPr>
        <w:t xml:space="preserve"> </w:t>
      </w:r>
      <w:r>
        <w:rPr>
          <w:rFonts w:cs="Tahoma" w:ascii="Tahoma" w:hAnsi="Tahoma"/>
          <w:sz w:val="20"/>
          <w:szCs w:val="20"/>
        </w:rPr>
        <w:t xml:space="preserve">Faltar el respeto a los Policías de Tránsito y Validad Municipal ya sea en el uso de palabras </w:t>
        <w:tab/>
        <w:t>obscenas o adema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Tercero</w:t>
      </w:r>
    </w:p>
    <w:p>
      <w:pPr>
        <w:pStyle w:val="Normal"/>
        <w:spacing w:lineRule="auto" w:line="240" w:before="0" w:after="0"/>
        <w:jc w:val="center"/>
        <w:rPr>
          <w:rFonts w:ascii="Tahoma" w:hAnsi="Tahoma" w:cs="Tahoma"/>
          <w:b/>
          <w:b/>
          <w:sz w:val="20"/>
          <w:szCs w:val="20"/>
        </w:rPr>
      </w:pPr>
      <w:r>
        <w:rPr>
          <w:rFonts w:cs="Tahoma" w:ascii="Tahoma" w:hAnsi="Tahoma"/>
          <w:b/>
          <w:sz w:val="20"/>
          <w:szCs w:val="20"/>
        </w:rPr>
        <w:t>Cancelación de Licencias y Permisos para Conducir</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Artículo 35.-</w:t>
      </w:r>
      <w:r>
        <w:rPr>
          <w:rFonts w:cs="Tahoma" w:ascii="Tahoma" w:hAnsi="Tahoma"/>
          <w:sz w:val="20"/>
          <w:szCs w:val="20"/>
        </w:rPr>
        <w:t xml:space="preserve"> Son motivos de solicitud para la cancelación de la licencia o permiso de conducir, previa garantía de audi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Conducir en notorio estado de ebriedad o bajo el influjo de drogas o estupefacientes o </w:t>
        <w:tab/>
        <w:t xml:space="preserve">cualquier otra sustancia tóxica, y ser objeto de infracción hasta 3 veces por ese motivo en </w:t>
        <w:tab/>
        <w:t xml:space="preserve">un lapso de 10 meses, o en la primera ocasión cuando por esta causa se produzca un </w:t>
        <w:tab/>
        <w:t xml:space="preserve">accidente grav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Contraer una enfermedad, o sobrevenga incapacidad alguna que lo imposibilite </w:t>
        <w:tab/>
        <w:t xml:space="preserve">permanentemente para conduc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w:t>
        <w:tab/>
        <w:t xml:space="preserve"> Ser sancionado en dos ocasiones con suspensión de la licencia o permi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Se le compruebe que la información proporcionada para su expedición o que los </w:t>
        <w:tab/>
        <w:t>documentos exhibidos sean fal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Cuando así lo ordene la autoridad judi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 xml:space="preserve">Resultar responsable en más de dos accidentes graves en un período de un añ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w:t>
        <w:tab/>
        <w:t xml:space="preserve"> Agredir a los pasajeros en el caso de conductores de vehículos de servicio público de </w:t>
        <w:tab/>
        <w:t xml:space="preserve">pasaje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Agredir físicamente a los Policías de Tránsito y Vialidad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36.-</w:t>
      </w:r>
      <w:r>
        <w:rPr>
          <w:rFonts w:cs="Tahoma" w:ascii="Tahoma" w:hAnsi="Tahoma"/>
          <w:sz w:val="20"/>
          <w:szCs w:val="20"/>
        </w:rPr>
        <w:t xml:space="preserve"> Durante el trámite administrativo para resolver la solicitud sobre la suspensión o cancelación de una licencia o permiso, la Dirección podrá retener la licencia o el permiso concedido, con conocimiento de la autoridad competente y no será devuelta hasta realizar el pago correspondiente de las sanciones que ameri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IV</w:t>
      </w:r>
    </w:p>
    <w:p>
      <w:pPr>
        <w:pStyle w:val="Normal"/>
        <w:spacing w:lineRule="auto" w:line="240" w:before="0" w:after="0"/>
        <w:jc w:val="center"/>
        <w:rPr>
          <w:rFonts w:ascii="Tahoma" w:hAnsi="Tahoma" w:cs="Tahoma"/>
          <w:b/>
          <w:b/>
          <w:sz w:val="20"/>
          <w:szCs w:val="20"/>
        </w:rPr>
      </w:pPr>
      <w:r>
        <w:rPr>
          <w:rFonts w:cs="Tahoma" w:ascii="Tahoma" w:hAnsi="Tahoma"/>
          <w:b/>
          <w:sz w:val="20"/>
          <w:szCs w:val="20"/>
        </w:rPr>
        <w:t>Del Tránsito en la Vía Públic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Clasificación de las Vías Públic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Artículo 37</w:t>
      </w:r>
      <w:r>
        <w:rPr>
          <w:rFonts w:cs="Tahoma" w:ascii="Tahoma" w:hAnsi="Tahoma"/>
          <w:sz w:val="20"/>
          <w:szCs w:val="20"/>
        </w:rPr>
        <w:t xml:space="preserve">.- Para los efectos de este Reglamento se entiende, por vía pública: los libramientos, calles, avenidas, pasajes, camellones, banquetas y en general todo terreno de dominio público y de uso común, que por disposición de la autoridad o por razón del servicio, estén destinado al tránsito de personas, vehículos o cosa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Artículo 38</w:t>
      </w:r>
      <w:r>
        <w:rPr>
          <w:rFonts w:cs="Tahoma" w:ascii="Tahoma" w:hAnsi="Tahoma"/>
          <w:sz w:val="20"/>
          <w:szCs w:val="20"/>
        </w:rPr>
        <w:t xml:space="preserve">.- Las vías públicas del Municipio de Palenque, Chiapas, se clasifican 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ías Primarias:</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eriféricos, bulevares, calzadas y aveni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Vías Secundar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alles, privadas, terracería, andador y áreas de transferenci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Artículo 39.-</w:t>
      </w:r>
      <w:r>
        <w:rPr>
          <w:rFonts w:cs="Tahoma" w:ascii="Tahoma" w:hAnsi="Tahoma"/>
          <w:sz w:val="20"/>
          <w:szCs w:val="20"/>
        </w:rPr>
        <w:t xml:space="preserve"> Las áreas de transferencia son zonas privadas donde se realiza tránsito de personas, semovientes o vehículos, tales como estacionamientos, terminales urbanas, suburbanas y foráneas, paraderos y otras estaciones.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Señales para el Control del Tránsito</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40.-</w:t>
      </w:r>
      <w:r>
        <w:rPr>
          <w:rFonts w:cs="Tahoma" w:ascii="Tahoma" w:hAnsi="Tahoma"/>
          <w:sz w:val="20"/>
          <w:szCs w:val="20"/>
        </w:rPr>
        <w:t xml:space="preserve"> Para regular el tránsito en la vía pública, se usarán rayas, símbolos, letras de colores pintadas o aplicadas, sobre el pavimento o en él limite de la acera inmediata a la superficie de rodamiento. Los conductores y peatones están obligados a seguir las indicaciones de estas mar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41</w:t>
      </w:r>
      <w:r>
        <w:rPr>
          <w:rFonts w:cs="Tahoma" w:ascii="Tahoma" w:hAnsi="Tahoma"/>
          <w:sz w:val="20"/>
          <w:szCs w:val="20"/>
        </w:rPr>
        <w:t xml:space="preserve">.- Las señales de Tránsito se clasifican 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erticales, las cuales pueden se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reventivas, que serán identificadas con el fondo amarillo y el símbolo color negro y que tienen por objeto advertir la existencia y naturaleza de un peligro o cambio de situación en las vías públicas. Los conductores están obligados a tomar la precauciones necesarias que se deriven de ellas;</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Restrictivas, rectángulos que se identifican con el fondo blanco y el símbolo color rojo, excepto la de alto que será octagonal y que tiene por objeto indicar determinadas limitaciones o prohibiciones que regulen el tránsito. Los conductores y peatones deberán obedecer las restricciones que pueden estar indicadas en textos, en símbolos o en amb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nformativas, se identificarán con el fondo azul y el símbolo blanco; tienen por objeto servir de guía para localizar o identificar calles o carreteras, así como nombres de poblaciones y lugares de interés o servicios exist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 protección de obras, se identificará con el fondo anaranjado y el símbolo negro y tienen por objeto indicar precaución, así como proteger al personal que está llevando a cabo trabajos de mantenimiento o construcción en la vía públic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Semáfo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Horizontales, las cuales pueden se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Rayas longitudinales: delimitan los carriles de circulación y guían a los conductores dentro de los mism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Raya longitudinal continua sencilla: indica la prohibición de cruzar, rebasar o cambiar de carri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Raya longitudinal discontinua sencilla: indica que se puede rebasar para cambiar de carril o adelantar a otros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Rayas longitudinales dobles, una continua y otra discontinua: Indican que no se debe rebasar si la línea continua está del lado de los vehículos, en caso contrario señala que se puede rebasar sólo durante el tiempo que dure la maniob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Rayas transversales: indican el límite de parada de los vehículos o delimitan la zona de cruce de peatones. No deberán ser rebasados en tanto no cese el motivo de la detención del vehícul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Rayas oblicuas o inclinadas: advierten de la proximidad de obstáculos e indican a los conductores a extremar precaucion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Rayas de estacionamiento: delimitan el espacio donde está permitido el estacion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Letras y símbo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Uso de carriles direccionales en intersecciones: indica al conductor el carril que debe tomar al aproximarse a una inters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Marcas sin obstá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ndicadores de peligro: indican a los conductores la presencia de obstá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Fantasmas o indicadores de alumbrado: delimitan la orilla de los acotami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vibradores y topes son señalamientos horizontales al eje de la vía que advierten la proximidad de peligro. Ante esa advertencia los conductores deben disminuir la velocidad y extremar precaucione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42</w:t>
      </w:r>
      <w:r>
        <w:rPr>
          <w:rFonts w:cs="Tahoma" w:ascii="Tahoma" w:hAnsi="Tahoma"/>
          <w:sz w:val="20"/>
          <w:szCs w:val="20"/>
        </w:rPr>
        <w:t xml:space="preserve">.- Quiénes ejecuten obras en las vías públicas, están obligados a instalar dispositivos auxiliares para el control de tránsito en el lugar de la obra, así como en su zona de influencia, que deberá ser colocada a una distancia que será la mitad de la velocidad máxima permitida en la zona, cuando los trabajos interfieran o hagan peligrar el tránsito seguro de peatones y vehículo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43.-</w:t>
      </w:r>
      <w:r>
        <w:rPr>
          <w:rFonts w:cs="Tahoma" w:ascii="Tahoma" w:hAnsi="Tahoma"/>
          <w:sz w:val="20"/>
          <w:szCs w:val="20"/>
        </w:rPr>
        <w:t xml:space="preserve"> Cuando los Policías dirijan el tránsito lo harán desde un lugar fácilmente visible, a base de posiciones y además combinados con toques reglamentarios de silba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El significado de estas posiciones, ademanes y toques de silbato es el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lto:</w:t>
      </w:r>
      <w:r>
        <w:rPr>
          <w:rFonts w:cs="Tahoma" w:ascii="Tahoma" w:hAnsi="Tahoma"/>
          <w:sz w:val="20"/>
          <w:szCs w:val="20"/>
        </w:rPr>
        <w:t xml:space="preserve"> Cuando el frente o la espalda del Policía estén hacia los vehículos de alguna vía. En este caso los conductores deberán detener la marcha en la línea de alto marcada sobre el pavimento; en ausencia de ésta, deberán hacerlo cuatro metros antes de la esquina, dejando libre el acceso al paso peatonal. Los peatones que transiten en la misma dirección de dichos vehículos, deberán abstenerse de cruzar la vía en forma transvers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Siga:</w:t>
      </w:r>
      <w:r>
        <w:rPr>
          <w:rFonts w:cs="Tahoma" w:ascii="Tahoma" w:hAnsi="Tahoma"/>
          <w:sz w:val="20"/>
          <w:szCs w:val="20"/>
        </w:rPr>
        <w:t xml:space="preserve"> Cuando algunos signos de los costados del Policía estén orientados hacia los vehículos de alguna vía. En este caso los conductores podrán seguir de frente o dar vuelta a la derecha, siempre y cuando no exista un señalamiento que lo restrinja, o a la izquierda en vía de un solo destino siempre que esté permitida. Los peatones que transiten en la misma dirección podrán cruzar con preferencia de paso, respecto de los vehículos que intenten dar vuel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Preventiva:</w:t>
      </w:r>
      <w:r>
        <w:rPr>
          <w:rFonts w:cs="Tahoma" w:ascii="Tahoma" w:hAnsi="Tahoma"/>
          <w:sz w:val="20"/>
          <w:szCs w:val="20"/>
        </w:rPr>
        <w:t xml:space="preserve"> Cuando el Policía se encuentre en posición siga y levante un brazo horizontalmente con la mano extendida del lado de donde proceda la circulación o ambos si ésta se verifica en dos sentidos, en ambos casos éste deberá accionar los brazos, hacia el centro del pecho. En este caso los conductores deberán tomar sus precauciones porque está a punto de hacer el cambio de siga a alto. Los peatones que circulen en la misma dirección de estos vehículos deberán de abstenerse de iniciar el cruce y quiénes ya lo hayan iniciado deberán de apresurar el pa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sz w:val="20"/>
          <w:szCs w:val="20"/>
        </w:rPr>
        <w:t xml:space="preserve">Cuando el Policía haga el ademán de preventiva con un brazo y de siga con el otro, los conductores a quiénes se dirige la primera señal, deberán detener la marcha y a los que dirige la segunda, podrán continuar en el sentido de su circulación o dar vuelta a la izquier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lto general:</w:t>
      </w:r>
      <w:r>
        <w:rPr>
          <w:rFonts w:cs="Tahoma" w:ascii="Tahoma" w:hAnsi="Tahoma"/>
          <w:sz w:val="20"/>
          <w:szCs w:val="20"/>
        </w:rPr>
        <w:t xml:space="preserve"> Cuando el Policía levante el brazo derecho en posición vertical. En este caso, los conductores y peatones, deberán detener su marcha de inmediato ya que se indica una situación de emergencia o de necesaria prot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Al hacer las señales a que se refieren los incisos anteriores, los Policías emplearan toques de silbatos en la forma siguiente: alto, un toque corto; siga, dos toques cortos; alto general, un toque largo.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sz w:val="20"/>
          <w:szCs w:val="20"/>
        </w:rPr>
        <w:t xml:space="preserve">Por las noches los Policías encargados de dirigir el tránsito deberán estar provistos de aditamentos que faciliten la visibilidad de sus señales.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Terc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Semáfor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44.-</w:t>
      </w:r>
      <w:r>
        <w:rPr>
          <w:rFonts w:cs="Tahoma" w:ascii="Tahoma" w:hAnsi="Tahoma"/>
          <w:sz w:val="20"/>
          <w:szCs w:val="20"/>
        </w:rPr>
        <w:t xml:space="preserve"> Los semáforos se clasifican 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De pedest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De Látig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De Péndulo.</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De Unidad de Soporte Múltip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La colocación de los colores será siempre como sigu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El rojo en la parte superior y/o del lado izquierdo, seguido por el ámbar y el verd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Los semáforos para peatones deberán ser obedecidos por éstos en la forma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 xml:space="preserve">Ante una silueta humana de color rojo en actitud inmóvil, los peatones deberán abstenerse de cruzar la inters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II.-</w:t>
        <w:tab/>
        <w:t xml:space="preserve">Ante una silueta humana de color blanco en actitud de caminar, los conductores cruzarán la inters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 xml:space="preserve">Ante una silueta humana de color blanco e intermitente, los peatones deberán apresurar el cruce de intersección si ya la iniciaron o detenerse si no lo han hech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b/>
          <w:sz w:val="20"/>
          <w:szCs w:val="20"/>
        </w:rPr>
        <w:t>Artículo 45.-</w:t>
      </w:r>
      <w:r>
        <w:rPr>
          <w:rFonts w:cs="Tahoma" w:ascii="Tahoma" w:hAnsi="Tahoma"/>
          <w:sz w:val="20"/>
          <w:szCs w:val="20"/>
        </w:rPr>
        <w:t xml:space="preserve"> Los peatones y conductores de vehículos deberán obedecer las indicaciones de los semáforos para vehículos, de la siguiente mane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Ante una indicación verde, los vehículos podrán avanzar. En los casos de vuelta cederán el paso a los peatones. De no existir semáforos especiales para peatones, éstos avanzaran con la indicación verde del semáforo para vehículos en la misma dir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Frente a una indicación de flecha verde exhibida sola o combinada con otra señal, los vehículos podrán entrar en la intersección para efectuar el movimiento indicado por la flech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conductores que realicen la maniobra indicada por la flecha verde deberán ceder el paso a los peat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Ante la indicación ámbar los peatones y conductores no deberán entrar a la intersección, excepto que el vehículo se encuentre ya en ella, o el detenerlo signifique por su velocidad, peligro a terceros u obstrucción al tránsito; en estos casos el conductor completará el cruce con las precauciones debi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Frente a una indicación roja los conductores deberán detener la marcha en la línea de alto marcada sobre la superficie de rodamiento, considerándose este espacio zona de cruce de peat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Cuando una indicación de color rojo de un semáforo emita destellos intermitentes, los conductores de vehículos deberán detener la marcha en la línea de alto, marcada sobre la superficie de rodamiento; en ausencia de ésta, deberán detenerse antes de entrar en la zona de cruce de peatones y otras áreas de control y podrán reanudar su marcha una vez que se haya cerciorado que no ponen en peligro a tercero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Cuando una indicación de color ámbar emita destellos intermitentes, los conductores de vehículos deberán disminuir la velocidad y podrán avanzar a través de la intersección o pasar dichas señales después de tomar las precauciones necesarias.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Reglas Generales para el Tránsito de Vehículo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46.-</w:t>
      </w:r>
      <w:r>
        <w:rPr>
          <w:rFonts w:cs="Tahoma" w:ascii="Tahoma" w:hAnsi="Tahoma"/>
          <w:sz w:val="20"/>
          <w:szCs w:val="20"/>
        </w:rPr>
        <w:t xml:space="preserve"> La velocidad dentro del territorio del Municipio de Palenque, Chiapas, será la que se determine en los señalamientos respectivos, en caso de no existir señalamientos en zonas urbanas, la velocidad será en calles de 40 Km p/hora máximo; en avenidas principales de 50 Km p/hora máximo; en bulevares de 70 Km p/hora máximo; en 80 km p/hora máximo. En zonas de ubicación de cualquier centro educativo, oficina pública, unidades deportivas, hospitales, templos y demás lugares de reunión cuando haya concurrencia de personas, la velocidad máxima será la indicada en los señalamientos previamente establec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sz w:val="20"/>
          <w:szCs w:val="20"/>
        </w:rPr>
        <w:t xml:space="preserve">Los vehículos blindados tendrán como velocidad máxima 10 km p/hr. Menos que lo establecido para el resto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Las indicaciones excepcionales para el control del tránsito, prevalecen sobre las reglas de circu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47.-</w:t>
      </w:r>
      <w:r>
        <w:rPr>
          <w:rFonts w:cs="Tahoma" w:ascii="Tahoma" w:hAnsi="Tahoma"/>
          <w:sz w:val="20"/>
          <w:szCs w:val="20"/>
        </w:rPr>
        <w:t xml:space="preserve"> Los usuarios de la vía pública deberán abstenerse de realizar actos que constituyan obstáculo para el tránsito de peatones y vehículos, así como de poner en peligro a las personas o causar daño a propiedades públicas o privad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En caso de necesitar obstaculizar el tránsito en una vialidad, sea por la celebración de una feria, fiesta religiosa o velorio, los interesados deberán solicitar permiso a la Dir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48.-</w:t>
      </w:r>
      <w:r>
        <w:rPr>
          <w:rFonts w:cs="Tahoma" w:ascii="Tahoma" w:hAnsi="Tahoma"/>
          <w:sz w:val="20"/>
          <w:szCs w:val="20"/>
        </w:rPr>
        <w:t xml:space="preserve"> En la vía pública tienen preferencia de paso las ambulancias, patrullas, cuerpos de bomberos cuando circulen con la sirena abierta o con la torreta luminosa encendida;* quienes podrán circular en sentido contrario sólo en caso de emergencia justific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Los conductores de los otros vehículos deberán disminuir la velocidad, dejando libre el carril izquierdo para dicho efecto, evitando seguirlos, detenerse o estacionarse a una distancia que pueda significar riesgo o entorpecimiento de la actividad de los vehículos de emerg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uso indebido de sirena y torreta serán sancionado por la Dirección.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49.-</w:t>
      </w:r>
      <w:r>
        <w:rPr>
          <w:rFonts w:cs="Tahoma" w:ascii="Tahoma" w:hAnsi="Tahoma"/>
          <w:sz w:val="20"/>
          <w:szCs w:val="20"/>
        </w:rPr>
        <w:t xml:space="preserve"> La realización en la vía pública de eventos deportivos, desfiles escolares y trabajos que las dependencias oficiales lleven a cabo, así como el tránsito de caravanas de peatones y de vehículos; se sujetará a la obtención de permisos especiales ante la Dirección, con una anticipación de cuando menos ocho días hábiles; en caso de existir instalaciones y espacios alternos apropiados en donde se puedan realizar los eventos solicitados, se negará el permi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sz w:val="20"/>
          <w:szCs w:val="20"/>
        </w:rPr>
        <w:t xml:space="preserve">En el caso de que la Dirección conceda el permiso, adoptará las medidas tendientes a procurar la protección de los individuos que intervengan en dichos actos y evitará congestionamientos viales, avisando con anticipación al público en general para que utilice vías alter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t xml:space="preserve">En el caso de las caravanas fúnebres, los Policías al percatarse de la presencia de éstas, están obligados a escoltar la mism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Artículo 50.-</w:t>
      </w:r>
      <w:r>
        <w:rPr>
          <w:rFonts w:cs="Tahoma" w:ascii="Tahoma" w:hAnsi="Tahoma"/>
          <w:sz w:val="20"/>
          <w:szCs w:val="20"/>
        </w:rPr>
        <w:t xml:space="preserve"> Los vehículos automotores destinados al transporte público de pasajeros como autobuses, taxis, minibuses, combis y similares, deberán sujetarse a las norm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Los autobuses, minibuses, combis y similares, deberán circular por las calles y avenidas </w:t>
        <w:tab/>
        <w:t xml:space="preserve">establecidas para su ruta, a excepción de la avenida central; quedando excluidos de ésta </w:t>
        <w:tab/>
        <w:t xml:space="preserve">disposición los taxi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Circular siempre por el carril derecho o por los carriles destinados para ellos; Salvo en casos </w:t>
        <w:tab/>
        <w:t xml:space="preserve">de rebase por accidentes o por descompostura de otros vehículos, en tales casos </w:t>
        <w:tab/>
        <w:t>transitarán en el carril contigu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Cuando lleguen a un crucero o intersección donde exista vuelta continua, estos vehículos </w:t>
        <w:tab/>
        <w:t xml:space="preserve">en caso de no darla ocuparán el carril contigu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Realizar maniobras de ascenso y descenso de pasajeros con precaución y sólo en las zonas </w:t>
        <w:tab/>
        <w:t xml:space="preserve">fijadas para tal efecto, a treinta centímetros de la acera derecha en relación con su sentido </w:t>
        <w:tab/>
        <w:t xml:space="preserve">de circulación y únicamente cada dos calles, a excepción de los taxis que lo realizarán en el </w:t>
        <w:tab/>
        <w:t xml:space="preserve">lugar donde el pasajero les solicite la par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w:t>
        <w:tab/>
        <w:t xml:space="preserve"> Queda prohibido subir y bajar pasaje en doble fila, a mitad de la cuadra, pasando la calle, </w:t>
        <w:tab/>
        <w:t xml:space="preserve">en las esquinas (boca calles) en las bahías de estacionamiento destinadas a vehículos </w:t>
        <w:tab/>
        <w:t xml:space="preserve">particu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Solamente podrán circular los autobuses turísticos a partir de las 05:00 p.m. hasta las</w:t>
      </w:r>
    </w:p>
    <w:p>
      <w:pPr>
        <w:pStyle w:val="Normal"/>
        <w:spacing w:lineRule="auto" w:line="240" w:before="0" w:after="0"/>
        <w:jc w:val="both"/>
        <w:rPr/>
      </w:pPr>
      <w:r>
        <w:rPr>
          <w:rFonts w:cs="Tahoma" w:ascii="Tahoma" w:hAnsi="Tahoma"/>
          <w:sz w:val="20"/>
          <w:szCs w:val="20"/>
        </w:rPr>
        <w:tab/>
        <w:t xml:space="preserve">08:00 a.m. para realizar la maniobra de ascenso y descenso de pasajes en el primer cuadro </w:t>
        <w:tab/>
        <w:t>de la ciudad y no podrán permanecer estacionado más de 30 mi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 xml:space="preserve">Se prohíbe a los autobuses, minibuses, combis y similares de rutas foráneas, circular sobre </w:t>
        <w:tab/>
        <w:t xml:space="preserve">las siguientes avenidas: Benito Juárez y Miguel Hidalgo que comprende desde la calle </w:t>
        <w:tab/>
        <w:t>Independencia hasta la calle Allend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w:t>
        <w:tab/>
        <w:t xml:space="preserve">Exhibir en lugar visible la identificación del conductor, la cual deberá contener fotografía </w:t>
        <w:tab/>
        <w:t xml:space="preserve">reciente, nombre completo, datos de la unidad, ruta, tarifas autorizadas y número </w:t>
        <w:tab/>
        <w:t xml:space="preserve">telefónico para quejas, la cual será expedida por la Dirección previo pago de derech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X.- </w:t>
        <w:tab/>
        <w:t xml:space="preserve">Contar con póliza de compañía aseguradora legalmente autorizada, que cubra la </w:t>
        <w:tab/>
        <w:t xml:space="preserve">responsabilidad civil por los siniestros en los que se produzcan lesiones, homicidio, daños y </w:t>
        <w:tab/>
        <w:t xml:space="preserve">perjuicios a los usuarios y a terceros, además del propio conductor, siendo obligación del </w:t>
        <w:tab/>
        <w:t xml:space="preserve">conductor entregar al pasajero, el boleto de abordaje correspondiente, el cual debe </w:t>
        <w:tab/>
        <w:t xml:space="preserve">contener los datos de la empresa, el precio cobrado y la leyenda “Seguro de Viaje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 </w:t>
        <w:tab/>
        <w:t xml:space="preserve">Deberán pasar revista semestralmente, para verificación de las condiciones físico, </w:t>
        <w:tab/>
        <w:t xml:space="preserve">mecánicas y de afinación para evitar la contaminación de los vehículo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 </w:t>
        <w:tab/>
        <w:t xml:space="preserve">Única y exclusivamente podrán realizar el ascenso y descenso de pasajeros en las paradas </w:t>
        <w:tab/>
        <w:t>establecid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I.-</w:t>
        <w:tab/>
        <w:t xml:space="preserve"> Las paradas de transporte público deberán estar a una distancia mayor a 50 metros de los </w:t>
        <w:tab/>
        <w:t>accesos a puentes peatonales</w:t>
      </w:r>
    </w:p>
    <w:p>
      <w:pPr>
        <w:pStyle w:val="Normal"/>
        <w:spacing w:lineRule="auto" w:line="240" w:before="0" w:after="0"/>
        <w:jc w:val="both"/>
        <w:rPr>
          <w:rFonts w:ascii="Tahoma" w:hAnsi="Tahoma" w:cs="Tahoma"/>
          <w:b/>
          <w:b/>
          <w:sz w:val="20"/>
          <w:szCs w:val="20"/>
          <w:highlight w:val="yellow"/>
        </w:rPr>
      </w:pPr>
      <w:r>
        <w:rPr>
          <w:rFonts w:cs="Tahoma" w:ascii="Tahoma" w:hAnsi="Tahoma"/>
          <w:b/>
          <w:sz w:val="20"/>
          <w:szCs w:val="20"/>
          <w:highlight w:val="yellow"/>
        </w:rPr>
      </w:r>
    </w:p>
    <w:p>
      <w:pPr>
        <w:pStyle w:val="Normal"/>
        <w:spacing w:lineRule="auto" w:line="240" w:before="0" w:after="0"/>
        <w:jc w:val="both"/>
        <w:rPr/>
      </w:pPr>
      <w:r>
        <w:rPr>
          <w:rFonts w:cs="Tahoma" w:ascii="Tahoma" w:hAnsi="Tahoma"/>
          <w:b/>
          <w:sz w:val="20"/>
          <w:szCs w:val="20"/>
        </w:rPr>
        <w:tab/>
        <w:t>Artículo 51.-</w:t>
      </w:r>
      <w:r>
        <w:rPr>
          <w:rFonts w:cs="Tahoma" w:ascii="Tahoma" w:hAnsi="Tahoma"/>
          <w:sz w:val="20"/>
          <w:szCs w:val="20"/>
        </w:rPr>
        <w:t xml:space="preserve"> La Dirección en coordinación con el Departamento de Desarrollo Urbano de la Dirección de Obras Pública autorizará el establecimiento de sitios, bases de servicios, quedando prohibido utilizar la vía pública como termi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t xml:space="preserve">En los sitios y bases de servicios, se observarán las obligacione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Estacionarse dentro del predio destinado al sit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Mantener libre de obstrucciones la circulación de peatones y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Contar con casetas de servi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No podrán realizar reparaciones o aseo de los vehículos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Conservar limpia el área designada y zona aledañ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 xml:space="preserve">Guardar la debida compostura y tratar con cortesía al usuario, transeúntes y veci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 xml:space="preserve"> Contar con botes de basura y baños públicos para damas y caballeros limp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I.-</w:t>
        <w:tab/>
        <w:t xml:space="preserve"> Tener sólo las unidades autorizadas en las rutas asign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X.- </w:t>
        <w:tab/>
        <w:t xml:space="preserve">Respetar horarios y tiempos de salidas asign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 </w:t>
        <w:tab/>
        <w:t xml:space="preserve">Dar aviso a la Dirección y al público en general cuando se suspenda temporalmente o </w:t>
        <w:tab/>
        <w:t xml:space="preserve">definitivamente el servi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w:t>
        <w:tab/>
        <w:t xml:space="preserve"> Respetar las tarifas autorizadas; </w:t>
      </w:r>
    </w:p>
    <w:p>
      <w:pPr>
        <w:pStyle w:val="Normal"/>
        <w:spacing w:lineRule="auto" w:line="240" w:before="0" w:after="0"/>
        <w:jc w:val="both"/>
        <w:rPr>
          <w:rFonts w:ascii="Tahoma" w:hAnsi="Tahoma" w:cs="Tahoma"/>
          <w:sz w:val="20"/>
          <w:szCs w:val="20"/>
        </w:rPr>
      </w:pPr>
      <w:r>
        <w:rPr>
          <w:rFonts w:cs="Tahoma" w:ascii="Tahoma" w:hAnsi="Tahoma"/>
          <w:sz w:val="20"/>
          <w:szCs w:val="20"/>
        </w:rPr>
        <w:tab/>
      </w:r>
    </w:p>
    <w:p>
      <w:pPr>
        <w:pStyle w:val="Normal"/>
        <w:spacing w:lineRule="auto" w:line="240" w:before="0" w:after="0"/>
        <w:jc w:val="both"/>
        <w:rPr/>
      </w:pPr>
      <w:r>
        <w:rPr>
          <w:rFonts w:cs="Tahoma" w:ascii="Tahoma" w:hAnsi="Tahoma"/>
          <w:sz w:val="20"/>
          <w:szCs w:val="20"/>
        </w:rPr>
        <w:t xml:space="preserve">XII.- </w:t>
        <w:tab/>
        <w:t xml:space="preserve">Mantener los vehículos en perfectas condiciones de afinación evitando así la contaminación; </w:t>
        <w:tab/>
        <w:t xml:space="preserve">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Las demás que señale 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52.-</w:t>
      </w:r>
      <w:r>
        <w:rPr>
          <w:rFonts w:cs="Tahoma" w:ascii="Tahoma" w:hAnsi="Tahoma"/>
          <w:sz w:val="20"/>
          <w:szCs w:val="20"/>
        </w:rPr>
        <w:t xml:space="preserve"> Cuando los semáforos permitan el desplazamiento de vehículos en un crucero, pero en el momento no haya espacio libre en la cuadra siguiente para que los vehículos avancen, no deberán continuar la marcha para permitir la circulación de los otros vehículos, en caso contrario se considerará obstrucción de vi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53.-</w:t>
      </w:r>
      <w:r>
        <w:rPr>
          <w:rFonts w:cs="Tahoma" w:ascii="Tahoma" w:hAnsi="Tahoma"/>
          <w:sz w:val="20"/>
          <w:szCs w:val="20"/>
        </w:rPr>
        <w:t xml:space="preserve"> Los conductores que entren en las glorietas donde la circulación no esté controlada por semáforos, deberán ceder el paso a los vehículos que ya se encuentren circulando en ell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54.-</w:t>
      </w:r>
      <w:r>
        <w:rPr>
          <w:rFonts w:cs="Tahoma" w:ascii="Tahoma" w:hAnsi="Tahoma"/>
          <w:sz w:val="20"/>
          <w:szCs w:val="20"/>
        </w:rPr>
        <w:t xml:space="preserve"> En los cruceros donde no haya semáforos, no hayan flechas indicativas o no estén controlados por un Policía de Tránsito, se observarán las siguientes disposi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w:t>
        <w:tab/>
        <w:t xml:space="preserve"> El conductor que se acerque al crucero deberá ceder el paso a aquellos vehículos que se </w:t>
        <w:tab/>
        <w:t xml:space="preserve">encuentren ya dentro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Cuando al crucero se aproximen en forma simultánea vehículos procedentes de las </w:t>
        <w:tab/>
        <w:t xml:space="preserve">diferentes vías, los conductores deberán alternarse el pa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w:t>
        <w:tab/>
        <w:t xml:space="preserve"> Cuando una de las vías que converjan en el crucero sea mayor amplitud que la otra, o </w:t>
        <w:tab/>
        <w:t xml:space="preserve">tenga notablemente mayor volumen de tránsito, existirá preferencia de paso para los </w:t>
        <w:tab/>
        <w:t>vehículos que transiten por ell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El conductor que circule por una avenida, tendrá preferencia en la circulación, sobre los que </w:t>
        <w:tab/>
        <w:t xml:space="preserve">circulen por una calle. Lo anterior siempre y cuando no exista semáforo o algún otro tipo de </w:t>
        <w:tab/>
        <w:t>señalamiento expre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55.-</w:t>
      </w:r>
      <w:r>
        <w:rPr>
          <w:rFonts w:cs="Tahoma" w:ascii="Tahoma" w:hAnsi="Tahoma"/>
          <w:sz w:val="20"/>
          <w:szCs w:val="20"/>
        </w:rPr>
        <w:t xml:space="preserve"> Los conductores que pretenden incorporarse a una vía primaria, deberán ceder el paso a los vehículos que circulen por la mis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t xml:space="preserve">Es obligación para los conductores que pretendan salir de una vía primaria, pasar con suficiente anticipación al carril de su derecha o izquierda, según sea el caso, y con la debida precaución salir a los carriles late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t xml:space="preserve">Los conductores que circulen por las laterales de una vía primaria, deberán ceder el paso a los vehículos que salen de los carriles centrales para tomar las calles, aún cuando no exista señal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56.-</w:t>
      </w:r>
      <w:r>
        <w:rPr>
          <w:rFonts w:cs="Tahoma" w:ascii="Tahoma" w:hAnsi="Tahoma"/>
          <w:sz w:val="20"/>
          <w:szCs w:val="20"/>
        </w:rPr>
        <w:t xml:space="preserve"> Los conductores de vehículos de motor, de cuatro o más ruedas, deberán respetar el derecho que tienen los motociclistas para usar un carril de tránsi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b/>
        <w:t>Ningún vehículo podrá ser conducido sobre un camellón o sus signos de aproximación, ya sean pintados o realizados.</w:t>
      </w:r>
    </w:p>
    <w:p>
      <w:pPr>
        <w:pStyle w:val="Normal"/>
        <w:spacing w:lineRule="auto" w:line="240" w:before="0" w:after="0"/>
        <w:jc w:val="both"/>
        <w:rPr>
          <w:rFonts w:ascii="Tahoma" w:hAnsi="Tahoma" w:cs="Tahoma"/>
          <w:sz w:val="20"/>
          <w:szCs w:val="20"/>
        </w:rPr>
      </w:pPr>
      <w:r>
        <w:rPr>
          <w:rFonts w:cs="Tahoma" w:ascii="Tahoma" w:hAnsi="Tahoma"/>
          <w:sz w:val="20"/>
          <w:szCs w:val="20"/>
        </w:rPr>
        <w:tab/>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conductores que transiten en las vías en que existan restricciones para la clase de vehículos de que se trate, serán sancionados en los términos del presente Reglamen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Artículo 57.-</w:t>
      </w:r>
      <w:r>
        <w:rPr>
          <w:rFonts w:cs="Tahoma" w:ascii="Tahoma" w:hAnsi="Tahoma"/>
          <w:sz w:val="20"/>
          <w:szCs w:val="20"/>
        </w:rPr>
        <w:t xml:space="preserve"> El conductor de vehículo que circule en el mismo sentido que otro por una vía de dos carriles y doble circulación, para rebasar deberá hacerlo por la izquierda, observando las reg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Deberá cerciorarse de que ningún conductor que le siga haya iniciado la misma maniob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Una vez iniciado su avance, señalando con luz direccional o en su defecto con el brazo, lo       </w:t>
        <w:tab/>
        <w:t xml:space="preserve">adelantará por la izquierda a una distancia segura, debiendo reincorporarse al carril de la </w:t>
        <w:tab/>
        <w:t xml:space="preserve">derecha, cuando alcance la distancia suficiente para no obstaculizar la marcha del vehículo </w:t>
        <w:tab/>
        <w:t xml:space="preserve">rebasad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El conductor del vehículo al que se intente adelantar por la izquierda, deberá conservar su </w:t>
        <w:tab/>
        <w:t xml:space="preserve">derecha y no aumentar la velocidad de su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58.-</w:t>
      </w:r>
      <w:r>
        <w:rPr>
          <w:rFonts w:cs="Tahoma" w:ascii="Tahoma" w:hAnsi="Tahoma"/>
          <w:sz w:val="20"/>
          <w:szCs w:val="20"/>
        </w:rPr>
        <w:t xml:space="preserve"> El conductor de un vehículo no podrá rebasar o adelantar a otro que transite en el mismo sentido, en los cas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Cuando el vehículo al que pretende rebasar o adelantar esté a punto de dar vuelta a la </w:t>
        <w:tab/>
        <w:t xml:space="preserve">izquierd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Queda prohibido rebasar vehículos por el acotamiento y en los crucero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Artículo 59.-</w:t>
      </w:r>
      <w:r>
        <w:rPr>
          <w:rFonts w:cs="Tahoma" w:ascii="Tahoma" w:hAnsi="Tahoma"/>
          <w:sz w:val="20"/>
          <w:szCs w:val="20"/>
        </w:rPr>
        <w:t xml:space="preserve"> Los vehículos que transiten por vías angostas, deberán ser conducidos a la derecha del eje de estas, salvo en los cas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Cuando se rebase a otro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Cuando en una vía de doble sentido de circulación, el carril derecho esté obstruido, los </w:t>
        <w:tab/>
        <w:t xml:space="preserve">conductores tienen la obligación de ceder el paso a los vehículos que se acerquen en </w:t>
        <w:tab/>
        <w:t xml:space="preserve">sentido contrario por la parte no obstru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w:t>
        <w:tab/>
        <w:t xml:space="preserve"> Cuando se trate de una vía de un solo sentid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Cuando circule en la glorieta de una calle con un solo sent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60.-</w:t>
      </w:r>
      <w:r>
        <w:rPr>
          <w:rFonts w:cs="Tahoma" w:ascii="Tahoma" w:hAnsi="Tahoma"/>
          <w:sz w:val="20"/>
          <w:szCs w:val="20"/>
        </w:rPr>
        <w:t xml:space="preserve"> Queda prohibido al conductor de un vehículo, rebasar a otro por el carril de tránsito opuesto en los siguientes ca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Cuando sea posible rebasarlos en el mismo sentido de la circu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Cuando el carril de circulación contrario no ofrezca una clara visibilidad o cuando no esté </w:t>
        <w:tab/>
        <w:t xml:space="preserve">libre de tránsito en una longitud suficiente para permitir efectuar la maniobra sin riesg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Cuando se acerque a una cima o a una cur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Cuando se encuentre a treinta metros de distancia de un cruce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w:t>
        <w:tab/>
        <w:t xml:space="preserve">Para adelantar hileras de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 xml:space="preserve">Cuando la raya en el pavimento sea continúa; la raya en el pavimento siempre será </w:t>
        <w:tab/>
        <w:t xml:space="preserve">continua, aunque no este físicamente pintada en la Avenida Central, 9a Sur, 5a Norte, 9a </w:t>
        <w:tab/>
        <w:t xml:space="preserve">Norte, Periféricos y bulev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 xml:space="preserve">Cuando el vehículo que lo precede haya iniciado una maniobra de rebase;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Queda prohibido invadir el carril del sentido contrario, ya sea para rebasar o para cualquier otra maniob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61.-</w:t>
      </w:r>
      <w:r>
        <w:rPr>
          <w:rFonts w:cs="Tahoma" w:ascii="Tahoma" w:hAnsi="Tahoma"/>
          <w:sz w:val="20"/>
          <w:szCs w:val="20"/>
        </w:rPr>
        <w:t xml:space="preserve"> En las vías de dos o más carriles de un mismo sentido, todo conductor deberá mantener su vehículo en un solo carril y podrá cambiar a otro con la precaución debida haciéndolo de forma escalonada, de carril en carril y utilizando sus direccion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Las luces direccionales deberán emplearse para indicar cambios de dirección y durante paradas momentáneas o estacionamientos de emergencia, también podrán usarse como advertencia, debiendo utilizarse en estas últimas situaciones las luces intermit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62.-</w:t>
      </w:r>
      <w:r>
        <w:rPr>
          <w:rFonts w:cs="Tahoma" w:ascii="Tahoma" w:hAnsi="Tahoma"/>
          <w:sz w:val="20"/>
          <w:szCs w:val="20"/>
        </w:rPr>
        <w:t xml:space="preserve"> El conductor que pretenda reducir la velocidad de su vehículo, detenerse, cambiar de dirección o de carril, sólo podrá iniciar la maniobra después de cerciorase de que puede efectuarla, procurando no entorpecer la vialidad y avisar a los conductores de los vehículos que le sigan, en la siguiente for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 xml:space="preserve">Para reducir la velocidad o detener la marcha, hará uso de la luz de freno o sacar por el lado izquierdo del vehículo el brazo extendido horizontalmente. En caso de contar con luces intermitentes, deberá encenderlas una vez detenido el vehícul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Para cambiar de carril o dirección deberá usar la luz direccional correspondiente, o en su defecto, sacar el brazo izquierdo hacia arriba, si el cambio es a la derecha, o hacia abajo si ésta va a ser hacia la izquierd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5"/>
        <w:jc w:val="both"/>
        <w:rPr/>
      </w:pPr>
      <w:r>
        <w:rPr>
          <w:rFonts w:cs="Tahoma" w:ascii="Tahoma" w:hAnsi="Tahoma"/>
          <w:b/>
          <w:sz w:val="20"/>
          <w:szCs w:val="20"/>
        </w:rPr>
        <w:t>Artículo 63.-</w:t>
      </w:r>
      <w:r>
        <w:rPr>
          <w:rFonts w:cs="Tahoma" w:ascii="Tahoma" w:hAnsi="Tahoma"/>
          <w:sz w:val="20"/>
          <w:szCs w:val="20"/>
        </w:rPr>
        <w:t xml:space="preserve"> Para dar la vuelta en un crucero, los conductores de vehículos deberán hacerlo con precaución, cediendo el paso a los peatones que se encuentren en la superficie de rodamien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5"/>
        <w:jc w:val="both"/>
        <w:rPr/>
      </w:pPr>
      <w:r>
        <w:rPr>
          <w:rFonts w:cs="Tahoma" w:ascii="Tahoma" w:hAnsi="Tahoma"/>
          <w:b/>
          <w:sz w:val="20"/>
          <w:szCs w:val="20"/>
        </w:rPr>
        <w:t>Artículo 64.-</w:t>
      </w:r>
      <w:r>
        <w:rPr>
          <w:rFonts w:cs="Tahoma" w:ascii="Tahoma" w:hAnsi="Tahoma"/>
          <w:sz w:val="20"/>
          <w:szCs w:val="20"/>
        </w:rPr>
        <w:t xml:space="preserve"> La vuelta a la derecha será continua, excepto en los lugares en que existan señales restrictivas; para lo cual el conductor deberá proceder de la siguiente mane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 xml:space="preserve">Circular por el carril derecho desde una cuadra o cien metros, aproximadamente, antes de realizar la vuelta derecha continu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Al llegar a la intersección, si tiene la luz roja el semáforo, detenerse y observar a ambos lados, para ver si no existen vehículos próximos a pasar, o la presencia de peaton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 xml:space="preserve">En el caso de inexistencia de vehículos próximos a pasar o de la presencia de peatones, podrá realizar la vuelta con precaución, tomando inmediatamente su carril derech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t xml:space="preserve">Vuelta a la izquierda será igualmente continua, cuando la vía que se aborde sea de un solo sentido, debiendo el conductor, con las precauciones del caso, sujetarse a los lineamientos que se establecen en la presente disposi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t xml:space="preserve">De no observar cada uno de los lineamientos establecidos en el presente artículo, el conductor será sancionado con la multa correspondiente a quien no obedezca la señal de al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5"/>
        <w:jc w:val="both"/>
        <w:rPr/>
      </w:pPr>
      <w:r>
        <w:rPr>
          <w:rFonts w:cs="Tahoma" w:ascii="Tahoma" w:hAnsi="Tahoma"/>
          <w:b/>
          <w:sz w:val="20"/>
          <w:szCs w:val="20"/>
        </w:rPr>
        <w:t>Artículo 65.-</w:t>
      </w:r>
      <w:r>
        <w:rPr>
          <w:rFonts w:cs="Tahoma" w:ascii="Tahoma" w:hAnsi="Tahoma"/>
          <w:sz w:val="20"/>
          <w:szCs w:val="20"/>
        </w:rPr>
        <w:t xml:space="preserve"> El conductor de un vehículo podrá retroceder hasta veinte metros, siempre que tome las precauciones necesarias y no interfiera al tránsito. En vías de circulación continúa o intersecciones se prohíbe retroceder los vehículos, excepto por una obstrucción de la vía, por accidente o causa de fuerza mayor, que impida continuar la march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5"/>
        <w:jc w:val="both"/>
        <w:rPr/>
      </w:pPr>
      <w:r>
        <w:rPr>
          <w:rFonts w:cs="Tahoma" w:ascii="Tahoma" w:hAnsi="Tahoma"/>
          <w:b/>
          <w:sz w:val="20"/>
          <w:szCs w:val="20"/>
        </w:rPr>
        <w:t>Artículo 66.-</w:t>
      </w:r>
      <w:r>
        <w:rPr>
          <w:rFonts w:cs="Tahoma" w:ascii="Tahoma" w:hAnsi="Tahoma"/>
          <w:sz w:val="20"/>
          <w:szCs w:val="20"/>
        </w:rPr>
        <w:t xml:space="preserve"> En la noche, o cuando no haya suficiente visibilidad en el día, los conductores al circular llevarán encendidos todos los faros delanteros y todas las luces traseras, evitando las luces altas para no deslumbrar a quienes transiten en la misma dirección o en sentido opues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5"/>
        <w:jc w:val="both"/>
        <w:rPr/>
      </w:pPr>
      <w:r>
        <w:rPr>
          <w:rFonts w:cs="Tahoma" w:ascii="Tahoma" w:hAnsi="Tahoma"/>
          <w:b/>
          <w:sz w:val="20"/>
          <w:szCs w:val="20"/>
        </w:rPr>
        <w:t>Artículo 67.-</w:t>
      </w:r>
      <w:r>
        <w:rPr>
          <w:rFonts w:cs="Tahoma" w:ascii="Tahoma" w:hAnsi="Tahoma"/>
          <w:sz w:val="20"/>
          <w:szCs w:val="20"/>
        </w:rPr>
        <w:t xml:space="preserve"> Los conductores de motocicletas, con o sin carro anexo, podrán hacer uso de todas las vialidades del municipio, sujetándose a las siguientes regl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I.-</w:t>
        <w:tab/>
        <w:t xml:space="preserve"> Solo podrán viajar, además del conductor, el número de personas autorizadas en la tarjeta de circulación, quedando expresamente prohibido transportar infantes entre el conductor y el manubrio;</w:t>
      </w:r>
    </w:p>
    <w:p>
      <w:pPr>
        <w:pStyle w:val="Normal"/>
        <w:spacing w:lineRule="auto" w:line="240" w:before="0" w:after="0"/>
        <w:ind w:left="705" w:hanging="705"/>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cs="Tahoma" w:ascii="Tahoma" w:hAnsi="Tahoma"/>
          <w:sz w:val="20"/>
          <w:szCs w:val="20"/>
        </w:rPr>
        <w:t>II.-</w:t>
        <w:tab/>
        <w:t xml:space="preserve"> No deberá transitar sobre las aceras y áreas reservadas para el uso exclusivo de peat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w:t>
        <w:tab/>
        <w:t xml:space="preserve"> No deberán transitar dos o más motocicletas en posición paralela en un carri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Para rebasar un vehículo de motor deberán utilizar el carril izquier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 </w:t>
        <w:tab/>
        <w:t xml:space="preserve">Deberán usar durante la noche o cuando no hubiere suficiente visibilidad durante el día, el sistema de luces, tanto en la parte delantera como en la posteri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 </w:t>
        <w:tab/>
        <w:t xml:space="preserve">Deberán usar casco y anteojos protectores; teniendo la misma obligación sus acompaña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 xml:space="preserve">No asirse o sujetar su vehículo a otros que transiten por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Señalar de manera anticipada cuando vayan a efectuar una vuel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II.- </w:t>
        <w:tab/>
        <w:t xml:space="preserve">No llevar carga que dificulte su visibilidad, equilibrio, o adecuada maniobra, por constituirse en un peligro para sí u otros usuarios de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X.- </w:t>
        <w:tab/>
        <w:t xml:space="preserve">Tomar oportunamente el carril correspondiente al dar la vuelta a la izquierda o a la derech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 </w:t>
        <w:tab/>
        <w:t xml:space="preserve">No utilizar las zonas residenciales como vía alterna de circu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 </w:t>
        <w:tab/>
        <w:t xml:space="preserve">Acatar estrictamente las disposiciones establecidas por el presente Reglamen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 xml:space="preserve">Artículo 68.- </w:t>
      </w:r>
      <w:r>
        <w:rPr>
          <w:rFonts w:cs="Tahoma" w:ascii="Tahoma" w:hAnsi="Tahoma"/>
          <w:sz w:val="20"/>
          <w:szCs w:val="20"/>
        </w:rPr>
        <w:t xml:space="preserve">Son obligaciones de los conductores de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 xml:space="preserve">Conducir siempre en uso pleno de sus facultades físicas y mentales, con precaución, sujetando con ambas manos el volante, sin llevar a alguna persona o cosa en uno de los braz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Revisar las condiciones mecánicas de la unidad que manejen. Comprobar el buen estado de las llantas, limpiadores, luces y frenos, así como verificar que se cuenta con llantas de refacción, extinguidor, herramientas y reflectantes portáti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 xml:space="preserve">Tener consigo la licencia o el permiso vigente para conducir, así como la documentación que autorice la circulación del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IV.- </w:t>
        <w:tab/>
        <w:t>Usar el cinturón de seguridad y obligar a sus acompañantes a usarlo, siempre y cuando el vehículo los traiga de origen;</w:t>
      </w:r>
    </w:p>
    <w:p>
      <w:pPr>
        <w:pStyle w:val="Normal"/>
        <w:spacing w:lineRule="auto" w:line="240" w:before="0" w:after="0"/>
        <w:ind w:left="705" w:hanging="705"/>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ind w:left="705" w:hanging="705"/>
        <w:jc w:val="both"/>
        <w:rPr/>
      </w:pPr>
      <w:r>
        <w:rPr>
          <w:rFonts w:cs="Tahoma" w:ascii="Tahoma" w:hAnsi="Tahoma"/>
          <w:sz w:val="20"/>
          <w:szCs w:val="20"/>
        </w:rPr>
        <w:t xml:space="preserve">V.- </w:t>
        <w:tab/>
        <w:t xml:space="preserve">Cumplir con las disposiciones relativas a las señales preventivas y restrictivas, de estacionamiento, sobre contaminación ambiental y límite de veloc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 </w:t>
        <w:tab/>
        <w:t xml:space="preserve">Abstenerse de molestar acosar u hostigar a los peatones y demás conductores con el uso indebido de bocinas, escapes, señas y ademanes ofens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w:t>
        <w:tab/>
        <w:t xml:space="preserve"> Conservar su carril derecho, para permitir la libre circulación por el izquier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w:t>
        <w:tab/>
        <w:t xml:space="preserve">Abstenerse de formarse en doble fil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X.-</w:t>
        <w:tab/>
        <w:t xml:space="preserve"> Levantar y bajar pasaje únicamente en los lugares destinados para tal fi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 </w:t>
        <w:tab/>
        <w:t xml:space="preserve">Evitar el ascenso y descenso de pasajeros sobre la superficie de rod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I.- </w:t>
        <w:tab/>
        <w:t xml:space="preserve">Extremar las precauciones, al pasar cualquier crucero; al rebasar; al cambiar de carril; al dar vuelta a la izquierda; a la derecha o en “U”; al circular en reversa; cuando esté lloviendo, y en los casos de accidente o de emerg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II.- </w:t>
        <w:tab/>
        <w:t xml:space="preserve">Abstenerse de prestar el servicio público de transporte de pasajeros o de carga sin la concesión, permiso o autorización respectiva, o con placas de servicio particular o con permiso provisional. En el caso de que el infractor no sea el propietario del vehículo, se deberá retener la licencia, tarjeta de circulación o placa, para garantizar el pago de la infra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I.- </w:t>
        <w:tab/>
        <w:t xml:space="preserve">Abstenerse de rebasar el cupo de pasajeros autoriz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IV.- </w:t>
        <w:tab/>
        <w:t xml:space="preserve">Disminuir la velocidad cuando exista encharcamiento de agua para evitar mojar a los peat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XV.-</w:t>
        <w:tab/>
        <w:t xml:space="preserve"> Abstenerse de conducir un vehículo que no haya cumplido con los requisitos sobre contaminación ambient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VI.- </w:t>
        <w:tab/>
        <w:t xml:space="preserve">Abstenerse de conducir en estado de ebriedad o bajo el influjo de drogas o estupefacientes o cualquier otra sustancia tóx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VII.- </w:t>
        <w:tab/>
        <w:t xml:space="preserve">En caso de infracción, hacer entrega a los Policías de Tránsito que lo soliciten, la licencia o permiso para conducir y la tarjeta de circulación para que procedan al levantamiento del acta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VIII.- </w:t>
        <w:tab/>
        <w:t xml:space="preserve">Abstenerse de retroceder en vías de circulación continúa o intersecciones, excepto por una obstrucción en la vía que impida continuar la march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IX.- </w:t>
        <w:tab/>
        <w:t>Abstenerse de encender fósforos, encendedores, fumar y usar teléfonos celulares en el área de carga de combustibl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X.- </w:t>
        <w:tab/>
        <w:t xml:space="preserve">Abstenerse de cargar combustible con el vehículo en marcha o con pasajeros a bordo en vehículos de servic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I.- </w:t>
        <w:tab/>
        <w:t xml:space="preserve">Abstenerse de efectuar carreras o arrancones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XII.- </w:t>
        <w:tab/>
        <w:t xml:space="preserve">Abstenerse de obstaculizar los pasos destinados para peatones y rampas exclusivas para los discapacit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III.- </w:t>
        <w:tab/>
        <w:t xml:space="preserve">Abstenerse de pasarse las señales rojas de los semáfo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IV.-</w:t>
        <w:tab/>
        <w:t xml:space="preserve"> Abstenerse de circular con las puertas abiertas o con personas en el estrib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XV.- </w:t>
        <w:tab/>
        <w:t xml:space="preserve">Conservar, en relación con el vehículo que circule adelante, las distancias que se señalan a continu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sz w:val="20"/>
          <w:szCs w:val="20"/>
        </w:rPr>
        <w:t xml:space="preserve">De diez metros en las zonas autorizadas para circular a setenta kilómetros por ho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sz w:val="20"/>
          <w:szCs w:val="20"/>
        </w:rPr>
        <w:t xml:space="preserve">De ocho metros en las zonas autorizadas para circular a cincuenta kilómetros por ho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sz w:val="20"/>
          <w:szCs w:val="20"/>
        </w:rPr>
        <w:t xml:space="preserve">De cinco metros en las zonas autorizadas para circular a cuarenta kilómetros por hor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XVI.- </w:t>
        <w:tab/>
        <w:t xml:space="preserve">Las demás que imponga el presente Reglamento y demás disposiciones legales aplicables al respec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b/>
          <w:sz w:val="20"/>
          <w:szCs w:val="20"/>
        </w:rPr>
        <w:t>Artículo 69-</w:t>
      </w:r>
      <w:r>
        <w:rPr>
          <w:rFonts w:cs="Tahoma" w:ascii="Tahoma" w:hAnsi="Tahoma"/>
          <w:sz w:val="20"/>
          <w:szCs w:val="20"/>
        </w:rPr>
        <w:t xml:space="preserve"> En los cruceros o zonas marcadas para el paso de peatones, donde no haya semáforos o Policías de Tránsito que regulen la circulación, los conductores harán alto para ceder el paso a los peatones que se encuentren en la superficie de rodamiento. En vías de doble circulación, donde no haya refugio central para peatones, también deberán ceder el paso a aquellos que se aproximen provenientes de la parte de la superficie de rodamiento correspondiente al sentido opu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t>Queda prohibido rebasar cualquier vehículo que se haya detenido en una zona de paso de peatones, marcada o no, para permitir el paso de és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b/>
          <w:sz w:val="20"/>
          <w:szCs w:val="20"/>
        </w:rPr>
        <w:t>Artículo 70.-</w:t>
      </w:r>
      <w:r>
        <w:rPr>
          <w:rFonts w:cs="Tahoma" w:ascii="Tahoma" w:hAnsi="Tahoma"/>
          <w:sz w:val="20"/>
          <w:szCs w:val="20"/>
        </w:rPr>
        <w:t xml:space="preserve"> Todos los conductores de vehículos, así como ciclistas y motociclistas, que transiten por centros educativos, museos, centros deportivos, parques, hospitales y edificios públicos, están obligados disminuir la velocidad por lo menos a 20 Km. p/hr., extremando sus precauciones y hacer alto total, sin rebasar la línea e paso cediendo el paso a los peatones.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Quint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Transporte de Carga y sus Maniobr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71.-</w:t>
      </w:r>
      <w:r>
        <w:rPr>
          <w:rFonts w:cs="Tahoma" w:ascii="Tahoma" w:hAnsi="Tahoma"/>
          <w:sz w:val="20"/>
          <w:szCs w:val="20"/>
        </w:rPr>
        <w:t xml:space="preserve"> Los vehículos destinados al transporte de carga dentro del Municipio de Palenque, Chiapas, únicamente podrán circular en los siguientes horar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Vehículos menores de tres toneladas, sin restri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Vehículos de tres toneladas, en el primer cuadro de la ciudad de 3:00 p.m. a 6:00 p.m. y después de las 09:00 p.m., fuera del primer cuadro de la ciudad, sin restri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 xml:space="preserve">Vehículos mayores de tres toneladas, únicamente podrán circular y realizar maniobras de carga y descarga de 11:00p.m a 5:00a.m solo en zonas permitidas y no podrán permanecer estacionados fuera de ese horar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color w:val="FF0000"/>
          <w:sz w:val="20"/>
          <w:szCs w:val="20"/>
        </w:rPr>
      </w:pPr>
      <w:r>
        <w:rPr>
          <w:rFonts w:cs="Tahoma" w:ascii="Tahoma" w:hAnsi="Tahoma"/>
          <w:sz w:val="20"/>
          <w:szCs w:val="20"/>
        </w:rPr>
        <w:t xml:space="preserve">IV.- </w:t>
        <w:tab/>
        <w:t>Transporte de Mudanza, se deberán sujetar a las condiciones ya estipuladas en este reglamento y para circular en el primer cuadro de la ciudad deberán contar con el permiso del director y absteniéndose de realizar maniobras de carga y descarga que entorpezcan el flujo de peatones y vehículos</w:t>
      </w:r>
    </w:p>
    <w:p>
      <w:pPr>
        <w:pStyle w:val="Normal"/>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spacing w:lineRule="auto" w:line="240" w:before="0" w:after="0"/>
        <w:ind w:left="705" w:hanging="705"/>
        <w:jc w:val="both"/>
        <w:rPr/>
      </w:pPr>
      <w:r>
        <w:rPr>
          <w:rFonts w:cs="Tahoma" w:ascii="Tahoma" w:hAnsi="Tahoma"/>
          <w:sz w:val="20"/>
          <w:szCs w:val="20"/>
        </w:rPr>
        <w:t xml:space="preserve">V.- </w:t>
        <w:tab/>
        <w:t>Los vehículos mayores de tres toneladas que transporten materiales para construcción que pretendan circular fuera del horario permitido y fuera del primer cuadro de la ciudad; deberán contar con el Permiso del Director de Tránsito y Vialidad y haber realizado el pago correspondiente ante la Dirección de Haciend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 </w:t>
        <w:tab/>
        <w:t>Transporte de limpia y servicio público, en toda la ciudad, de acuerdo a lo estipulado por la Dirección de Servicios Públicos y respetar el espacio destinado para su  estacion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b/>
          <w:sz w:val="20"/>
          <w:szCs w:val="20"/>
        </w:rPr>
        <w:t>Articulo 72.-</w:t>
      </w:r>
      <w:r>
        <w:rPr>
          <w:rFonts w:cs="Tahoma" w:ascii="Tahoma" w:hAnsi="Tahoma"/>
          <w:sz w:val="20"/>
          <w:szCs w:val="20"/>
        </w:rPr>
        <w:t xml:space="preserve"> Los conductores de vehículos de carga tienen prohibido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Transportar personas fuera de la cabi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Que la carga rebase las dimensiones laterales del mismo, estorbando la visibilidad lateral del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 xml:space="preserve">Que la carga sobresalga de la parte posterior en más de un metro, dificultando la estabilidad o conducción del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Derramar o esparcir la carga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Que oculte las luces y placas del vehícul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 </w:t>
        <w:tab/>
        <w:t xml:space="preserve">Que la carga no se encuentre debidamente cubiertas tratándose de materiales a granel y no esté debidamente sujetas con los amarres necesar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 xml:space="preserve">Utilizar personas para sujetar o proteger la carg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w:t>
        <w:tab/>
        <w:t xml:space="preserve">Transportar en vehículos abiertos, objetos que despidan mal olor.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iculo 73.-</w:t>
      </w:r>
      <w:r>
        <w:rPr>
          <w:rFonts w:cs="Tahoma" w:ascii="Tahoma" w:hAnsi="Tahoma"/>
          <w:sz w:val="20"/>
          <w:szCs w:val="20"/>
        </w:rPr>
        <w:t xml:space="preserve"> Los conductores de vehículos de carga deberán cumplir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 xml:space="preserve">Transportar o arrastrar la carga en condiciones que no signifiquen peligro para las personas o bienes de particulares, del Municipio, Estado o Feder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w:t>
        <w:tab/>
        <w:t xml:space="preserve"> Colocar banderas y reflectantes rojos o indicadores de peligro cuando sobresalga la car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Utilizar vías periféricas para cruzar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Acomodar la carga de forma que no impida la visibilidad del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 </w:t>
        <w:tab/>
        <w:t xml:space="preserve">Portar el permiso de las autoridades correspondientes cuando se transporten explosivos o cualquier otra carga que sujeta a regularización de cualquier autoridad;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VI.- </w:t>
        <w:tab/>
        <w:t>Realizar maniobras de carga y descarga en el menor tiempo posible sin interferir la circulación de vehículos y peatones.</w:t>
      </w:r>
    </w:p>
    <w:p>
      <w:pPr>
        <w:pStyle w:val="Normal"/>
        <w:spacing w:lineRule="auto" w:line="240" w:before="0" w:after="0"/>
        <w:ind w:left="705" w:hanging="705"/>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ind w:firstLine="705"/>
        <w:jc w:val="both"/>
        <w:rPr/>
      </w:pPr>
      <w:r>
        <w:rPr>
          <w:rFonts w:cs="Tahoma" w:ascii="Tahoma" w:hAnsi="Tahoma"/>
          <w:b/>
          <w:sz w:val="20"/>
          <w:szCs w:val="20"/>
        </w:rPr>
        <w:t>Artículo 74.-</w:t>
      </w:r>
      <w:r>
        <w:rPr>
          <w:rFonts w:cs="Tahoma" w:ascii="Tahoma" w:hAnsi="Tahoma"/>
          <w:sz w:val="20"/>
          <w:szCs w:val="20"/>
        </w:rPr>
        <w:t xml:space="preserve"> Los vehículos de transporte de carga de explosivos, de materiales inflamables, corrosivos y en general de materiales peligrosos, solo podrán circular con los contenedores y tanques especiales para cada caso, por las vialidades y horarios que se determinen, previo permiso de la Dirección.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ex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Peatones, Escolares y Ciclist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75.-</w:t>
      </w:r>
      <w:r>
        <w:rPr>
          <w:rFonts w:cs="Tahoma" w:ascii="Tahoma" w:hAnsi="Tahoma"/>
          <w:sz w:val="20"/>
          <w:szCs w:val="20"/>
        </w:rPr>
        <w:t xml:space="preserve"> Los peatones deberán observar las disposiciones de este Reglamento, acatar las indicaciones de los Policías de Tránsito, la de los semáforos y respetar las señales en la vía públic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76.-</w:t>
      </w:r>
      <w:r>
        <w:rPr>
          <w:rFonts w:cs="Tahoma" w:ascii="Tahoma" w:hAnsi="Tahoma"/>
          <w:sz w:val="20"/>
          <w:szCs w:val="20"/>
        </w:rPr>
        <w:t xml:space="preserve"> Los peatones, al circular en la vía pública, acatarán las disposicione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 xml:space="preserve">No podrán transitar a lo largo de la superficie de rodamiento de ninguna vía primaria, ni desplazarse por ésta en patines, patinetas u objetos simi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En las avenidas y calles, los peatones deberán cruzar únicamente por las esquinas o zonas marcadas para tal efec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 xml:space="preserve">En las intersecciones no controladas por semáforos o Policías de Tránsito, los peatones deberán cruzar únicamente después de haberse cerciorado que pueden hacerlo con toda segur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V.- </w:t>
        <w:tab/>
        <w:t xml:space="preserve">Para atravesar la vía pública por un paso de peatones controlado por semáforos o Policías de Tránsito, deberán obedecer las respectivas indica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No deberán invadir intempestivamente la superficie de rodamiento; </w:t>
      </w:r>
    </w:p>
    <w:p>
      <w:pPr>
        <w:pStyle w:val="Normal"/>
        <w:spacing w:lineRule="auto" w:line="240" w:before="0" w:after="0"/>
        <w:ind w:left="705" w:hanging="705"/>
        <w:jc w:val="both"/>
        <w:rPr/>
      </w:pPr>
      <w:r>
        <w:rPr>
          <w:rFonts w:cs="Tahoma" w:ascii="Tahoma" w:hAnsi="Tahoma"/>
          <w:sz w:val="20"/>
          <w:szCs w:val="20"/>
        </w:rPr>
        <w:t xml:space="preserve">VI.- </w:t>
        <w:tab/>
        <w:t xml:space="preserve">No deberán cruzar frente a vehículos de transporte público de pasajeros detenidos momentáneam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I.- </w:t>
        <w:tab/>
        <w:t xml:space="preserve">Cuando no existían aceras en la vía pública deberán circular por el acotamiento; a falta de éste, por la orilla de la v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II.- </w:t>
        <w:tab/>
        <w:t xml:space="preserve">Cuando en un cruce, exista puente peatonal, el peatón que se encuentre en un radio de cien metros, está obligado a usarlo; la contravención de está disposición hace responsable al peatón de los daños que resul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X.- </w:t>
        <w:tab/>
        <w:t xml:space="preserve">Ningún peatón circulará diagonalmente por los cruce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 </w:t>
        <w:tab/>
        <w:t>Los peatones que pretenden cruzar una intersección o abordar un vehículo no deberán invadir la superficie de rodamiento, en tanto no aparezca la señal que permita atravesar la vía o no llegue dicho vehícul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 </w:t>
        <w:tab/>
        <w:t xml:space="preserve">Las demás que establezca el Ayuntamien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77.-</w:t>
      </w:r>
      <w:r>
        <w:rPr>
          <w:rFonts w:cs="Tahoma" w:ascii="Tahoma" w:hAnsi="Tahoma"/>
          <w:sz w:val="20"/>
          <w:szCs w:val="20"/>
        </w:rPr>
        <w:t xml:space="preserve"> Sin perjuicio de lo previsto en este Capítulo, los ancianos, los discapacitados, los escolares y los menores de doce años, tienen preferencia de paso en todas las intersecciones de zonas marcadas para este efecto, debiendo ser auxiliados en todos los casos por los Policías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Los discapacitados gozarán de los siguientes derechos y preferenc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En las intersecciones no semaforizadas, gozarán del derecho de paso sobre los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sz w:val="20"/>
          <w:szCs w:val="20"/>
        </w:rPr>
        <w:t xml:space="preserve">En las intersecciones semaforizadas, los discapacitados gozarán del derecho de paso, cuando el semáforo de peatones así lo indique o cuando el Policía de Tránsito haga el ademán correspondiente. En el supuesto de que no alcancen a cruzar la vialidad en el tiempo que dure la señal del semáforo, los conductores deberán de mantener detenidos los vehículos hasta que dichas personas concluyan su recorrid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78.-</w:t>
      </w:r>
      <w:r>
        <w:rPr>
          <w:rFonts w:cs="Tahoma" w:ascii="Tahoma" w:hAnsi="Tahoma"/>
          <w:sz w:val="20"/>
          <w:szCs w:val="20"/>
        </w:rPr>
        <w:t xml:space="preserve"> Además de la preferencia de paso, los escolares tendrán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 xml:space="preserve">Gozarán de preferencia para el ascenso y descenso de vehículos y para la entrada y salida de los lugares de estudio. Los Policías de Tránsito deberán proteger, mediante los dispositivos e indicaciones convenientes, el tránsito peatonal de los escolares en los horarios establecido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II.- </w:t>
        <w:tab/>
        <w:t xml:space="preserve">Los vehículos que encuentren un transporte escolar detenido en la vía pública, realizando maniobras de ascenso y descenso, y pretendan rebasarlo, deberán disminuir su velocidad, y tomar todo género de precauciones. </w:t>
      </w:r>
    </w:p>
    <w:p>
      <w:pPr>
        <w:pStyle w:val="Normal"/>
        <w:spacing w:lineRule="auto" w:line="240" w:before="0" w:after="0"/>
        <w:ind w:left="705" w:hanging="0"/>
        <w:jc w:val="both"/>
        <w:rPr/>
      </w:pPr>
      <w:r>
        <w:rPr>
          <w:rFonts w:cs="Tahoma" w:ascii="Tahoma" w:hAnsi="Tahoma"/>
          <w:b/>
          <w:sz w:val="20"/>
          <w:szCs w:val="20"/>
        </w:rPr>
        <w:t>Artículo 79.-</w:t>
      </w:r>
      <w:r>
        <w:rPr>
          <w:rFonts w:cs="Tahoma" w:ascii="Tahoma" w:hAnsi="Tahoma"/>
          <w:sz w:val="20"/>
          <w:szCs w:val="20"/>
        </w:rPr>
        <w:t xml:space="preserve"> Los conductores de bicicletas y triciclos podrán hacer uso de las vías públicas del Municipio, sujetándose a las reg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Circular con precaución sobre la extrema derecha de la vía en la que transite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pPr>
      <w:r>
        <w:rPr>
          <w:rFonts w:cs="Tahoma" w:ascii="Tahoma" w:hAnsi="Tahoma"/>
          <w:sz w:val="20"/>
          <w:szCs w:val="20"/>
        </w:rPr>
        <w:t>II.-</w:t>
        <w:tab/>
        <w:t xml:space="preserve"> Abstenerse de circular sobre las aceras o áreas reservadas a los peatones, así como asirse a otro vehículo para ser remolc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Abstenerse de circular sentido contrario.</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éptim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Estacionamiento de Vehículos en la Vía Públic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80.-</w:t>
      </w:r>
      <w:r>
        <w:rPr>
          <w:rFonts w:cs="Tahoma" w:ascii="Tahoma" w:hAnsi="Tahoma"/>
          <w:sz w:val="20"/>
          <w:szCs w:val="20"/>
        </w:rPr>
        <w:t xml:space="preserve"> Para estacionar un vehículo en la vía pública, se deberán observar las siguientes regl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El vehículo deberá quedar orientado en el sentido de la circu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Cuando la circulación sea de un solo sentido, el estacionamiento será del lado izquierdo de la vi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 xml:space="preserve">Cuando la circulación sea de doble sentido, el estacionamiento será del lado derecho de la vi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IV.-</w:t>
        <w:tab/>
        <w:t xml:space="preserve">En zonas urbanas, las ruedas contiguas a la acera quedarán a una distancia máxima de la misma que no exceda de treinta centímet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En las zonas rurales, el vehículo deberá quedar fuera de la superficie de rod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 </w:t>
        <w:tab/>
        <w:t xml:space="preserve">Cuando el vehículo quede estacionado en bajada, además de aplicar el freno de estacionamiento, las ruedas delanteras deberán quedar dirigidas hacia las guarniciones de la vía. Cuando quede en subida, las ruedas delanteras se colocarán en posición inversa. Cuando el peso del vehículo sea superior a 3.5 toneladas deberán colocarse además cuñas apropiadas entre el piso y las ruedas trase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 xml:space="preserve">El estacionamiento en batería se hará dirigiendo las ruedas delanteras hacia la guarni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w:t>
        <w:tab/>
        <w:t xml:space="preserve">Cuando el conductor salga del vehículo estacionado, deberá apagar el mo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X.- </w:t>
        <w:tab/>
        <w:t xml:space="preserve">Cuando el conductor estacione debidamente un vehículo en la vía pública, ninguna persona podrá desplazarlo o empujarlo por cualquier medio para maniobras de estacionamiento, salvo causa de fuerza mayor;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w:t>
        <w:tab/>
        <w:t xml:space="preserve">Las demás que establezca 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 xml:space="preserve">Artículo 81.- </w:t>
      </w:r>
      <w:r>
        <w:rPr>
          <w:rFonts w:cs="Tahoma" w:ascii="Tahoma" w:hAnsi="Tahoma"/>
          <w:sz w:val="20"/>
          <w:szCs w:val="20"/>
        </w:rPr>
        <w:t xml:space="preserve">Se prohíbe el estacionamiento de cualquier clase de vehículos en los siguientes lug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 xml:space="preserve">En los accesos de entrada y salida de las estaciones de bomberos, de los hospitales, de las instalaciones militares, de los edificios de policía y tránsito, así como de las terminales de transporte público de pasajeros y de car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En las aceras, camellones, andadores y otras vías reservadas a los peat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En más de una fil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Frente a una entrada de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En la zona de ascenso y descenso de pasajeros de vehículos del servic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 xml:space="preserve">En las vías de circulación continua o frente a sus sali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I.- </w:t>
        <w:tab/>
        <w:t xml:space="preserve">En lugares en donde se obstruya la visibilidad de señales de tránsito a los demás condu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II.- </w:t>
        <w:tab/>
        <w:t xml:space="preserve">Sobre cualquier puente o estructura elevada de una vía, o en el interior de un paso a desnive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X.- </w:t>
        <w:tab/>
        <w:t xml:space="preserve">A menos de cincuenta metros de un vehículo estacionado en el lado opuesto en una carretera de no más de dos carriles y doble sentido de circu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 </w:t>
        <w:tab/>
        <w:t xml:space="preserve">A menos de cien metros de una curva o cima sin visibi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 </w:t>
        <w:tab/>
        <w:t xml:space="preserve">En las áreas de cruce de peatones, marcadas o no en el pavi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 </w:t>
        <w:tab/>
        <w:t xml:space="preserve">En las zonas autorizadas de carga o descarga sin realizar esta activ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I.- </w:t>
        <w:tab/>
        <w:t xml:space="preserve">En sentido contrario y/o contrafluj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IV.- </w:t>
        <w:tab/>
        <w:t>En carreteras y vías de tránsito continuo, así como en los carriles exclusivos para autobus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V.- </w:t>
        <w:tab/>
        <w:t xml:space="preserve">Frente a rampas especiales de acceso a la banqueta para discapacit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VI.- </w:t>
        <w:tab/>
        <w:t>En las esquinas o boca calles deberán respetar un espacio mínimo de seis metros de la esquina hacia atrá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VII.- </w:t>
        <w:tab/>
        <w:t>En las áreas delimitadas como cajones de estacionamiento exclusivo de transporte de pasaj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VIII.- </w:t>
        <w:tab/>
        <w:t xml:space="preserve">En general en todas aquellas zonas o vías públicas en donde exista un señalamiento horizontal o vertical que prohíba estacionarse o que por razones especiales así lo determine la Direc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X.- </w:t>
        <w:tab/>
        <w:t xml:space="preserve">A los vehículos de carga de cualquier tipo se les prohíbe estacionarse en la vía públic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 xml:space="preserve">Artículo 82.- </w:t>
      </w:r>
      <w:r>
        <w:rPr>
          <w:rFonts w:cs="Tahoma" w:ascii="Tahoma" w:hAnsi="Tahoma"/>
          <w:sz w:val="20"/>
          <w:szCs w:val="20"/>
        </w:rPr>
        <w:t>La Dirección de Tránsito y Vialidad Municipal es la única autorizada para otorgar permisos de cajones de estacionamiento ya sea para empresas particulares o para transportistas, previa verificación y dictamen de factibi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El cajón de estacionamiento que se otorgue deberá contar con señalamiento donde informe el horario y el nombre de la empresa y estar delimi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83.-</w:t>
      </w:r>
      <w:r>
        <w:rPr>
          <w:rFonts w:cs="Tahoma" w:ascii="Tahoma" w:hAnsi="Tahoma"/>
          <w:sz w:val="20"/>
          <w:szCs w:val="20"/>
        </w:rPr>
        <w:t xml:space="preserve"> No está permitido otorgar permiso de cajón de estacionamiento a particu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84.-</w:t>
      </w:r>
      <w:r>
        <w:rPr>
          <w:rFonts w:cs="Tahoma" w:ascii="Tahoma" w:hAnsi="Tahoma"/>
          <w:sz w:val="20"/>
          <w:szCs w:val="20"/>
        </w:rPr>
        <w:t xml:space="preserve"> El horario de uso de cajón de estacionamiento no debe exceder las 8 horas, a partir de este tiempo cualquier persona podrá estacionar su vehículo sin incurrir en ninguna fal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85.-</w:t>
      </w:r>
      <w:r>
        <w:rPr>
          <w:rFonts w:cs="Tahoma" w:ascii="Tahoma" w:hAnsi="Tahoma"/>
          <w:sz w:val="20"/>
          <w:szCs w:val="20"/>
        </w:rPr>
        <w:t xml:space="preserve"> Para obtener un cajón de estacionamiento deberá presentar la siguiente documentación en original y cop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Escrito en el cual solicite el cajón de estacion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Concesión, permiso o autorización para explotar el servicio público de que se tra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Acta constitutiva de la empres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w:t>
        <w:tab/>
        <w:t>Registro Federal del Contribuy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w:t>
        <w:tab/>
        <w:t>Cédula Fisc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w:t>
        <w:tab/>
        <w:t>Identificación del apoderado o representante legal de la empres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w:t>
        <w:tab/>
        <w:t>Realizar el pago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t xml:space="preserve">Artículo 86.- </w:t>
      </w:r>
      <w:r>
        <w:rPr>
          <w:rFonts w:cs="Tahoma" w:ascii="Tahoma" w:hAnsi="Tahoma"/>
          <w:sz w:val="20"/>
          <w:szCs w:val="20"/>
        </w:rPr>
        <w:t>Los vehículos estacionados no deberán exceder el número de cajones autorizad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87.-</w:t>
      </w:r>
      <w:r>
        <w:rPr>
          <w:rFonts w:cs="Tahoma" w:ascii="Tahoma" w:hAnsi="Tahoma"/>
          <w:sz w:val="20"/>
          <w:szCs w:val="20"/>
        </w:rPr>
        <w:t xml:space="preserve"> En las vías públicas únicamente podrán efectuarse reparaciones a vehículos cuando éstas sean debidas a una emergencia, en cuyo caso el conductor deberá realizar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 xml:space="preserve">Si la vía es de un solo sentido, se colocará un dispositivo reflectante a treinta metros hacia atrás y en el centro del carril que ocupa el vehículo. Si la vía es de circulación en ambos sentidos, se colocará además otro dispositivo reflectante a treinta metros hacia delante, en el centro del carril que ocupa el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La colocación de las banderas o dispositivos de seguridad en curva o cima o lugar de poca visibilidad, se hará al frente y en la parte posterior del vehículo estacionado, a una distancia no menor de cincuenta metros del lugar obstruid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 xml:space="preserve">Si los vehículos tienen más de dos metros de ancho, deberá colocarse atrás una bandera o dispositivo de seguridad adicional, a no menos de tres metros del vehículo y a una distancia tal de la orilla derecha de la superficie de rodamiento, que indique la parte que está ocupando el vehículo. Queda prohibido estacionarse simulando una falla mecánica, con el propósito de estacionarse de manera momentánea o tempo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sz w:val="20"/>
          <w:szCs w:val="20"/>
        </w:rPr>
        <w:t xml:space="preserve">Los talleres o negociaciones que se dediquen a la reparación de vehículos, instalación de accesorios y/o lavado, bajo ningún concepto podrán utilizar las vías públicas para ese objeto, en caso de que lo hagan, los Policías de Tránsito, deberán retirarlos de inmediato, levantando el acta de infrac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t xml:space="preserve">Corresponde a la Dirección establecer zonas de estacionamiento exclusivo, de conformidad con los estudios que sobre el particular se realic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b/>
          <w:sz w:val="20"/>
          <w:szCs w:val="20"/>
        </w:rPr>
        <w:t>Artículo 88.-</w:t>
      </w:r>
      <w:r>
        <w:rPr>
          <w:rFonts w:cs="Tahoma" w:ascii="Tahoma" w:hAnsi="Tahoma"/>
          <w:sz w:val="20"/>
          <w:szCs w:val="20"/>
        </w:rPr>
        <w:t xml:space="preserve"> Queda prohibido apartar lugares de estacionamiento en la vía pública, así como poner objetos que obstaculicen el mismo, los cuales serán removidos por los Policías de Tránsito, levantando el acta de infracción correspondiente.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Octav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Accidentes de Tránsi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89.-</w:t>
      </w:r>
      <w:r>
        <w:rPr>
          <w:rFonts w:cs="Tahoma" w:ascii="Tahoma" w:hAnsi="Tahoma"/>
          <w:sz w:val="20"/>
          <w:szCs w:val="20"/>
        </w:rPr>
        <w:t xml:space="preserve"> El presente Capítulo regula las conductas de quiénes intervengan en accidentes de tránsito, sin perjuicio de la aplicación de las sanciones a que se hagan acreed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90.-</w:t>
      </w:r>
      <w:r>
        <w:rPr>
          <w:rFonts w:cs="Tahoma" w:ascii="Tahoma" w:hAnsi="Tahoma"/>
          <w:sz w:val="20"/>
          <w:szCs w:val="20"/>
        </w:rPr>
        <w:t xml:space="preserve"> Los conductores de vehículos implicados en un accidente de tránsito, en el que resulten personas lesionadas o fallecidas, si no resultan ellos mismos con lesiones que requieran intervención inmediata, deberán proceder en la forma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 </w:t>
        <w:tab/>
        <w:t xml:space="preserve">Permanecer en el lugar del accidente, para prestar o facilitar la asistencia al lesionado o lesionados y procurar que sé de aviso al personal de auxilio, así como a la autoridad competente para que tome conocimiento de los hech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II.-</w:t>
        <w:tab/>
        <w:t xml:space="preserve"> Cuando no se disponga de atención médica inmediata, los implicados sólo podrán mover y desplazar con el cuidado necesario a los lesionados, cuando esta sea la única forma de proporcionarles auxilio oportuno o facilitarles atención médica indispensable para evitar que se agrave su estado de sal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 xml:space="preserve">En el caso de personas fallecidas, no se deberán mover los cuerpos hasta que la autoridad competente lo dispon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V.- </w:t>
        <w:tab/>
        <w:t xml:space="preserve">Tomar las medidas adecuadas, mediante señalamientos preventivos para evitar que ocurra otro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 </w:t>
        <w:tab/>
        <w:t xml:space="preserve">Cooperar con la autoridad para retirar los vehículos accidentados que obstruyan la vía pública y proporcionar los informes sobre el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 </w:t>
        <w:tab/>
        <w:t xml:space="preserve">Los conductores de otros vehículos y los peatones que pasen por el lugar del accidente sin estar implicados en el mismo, deberán continuar su marcha, salvo que sea necesario prestar el auxilio correspondiente a las víctimas o que las autoridades competentes soliciten su colabor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I.- </w:t>
        <w:tab/>
        <w:t xml:space="preserve">Los Policías de tránsito y vialidad municipal está obligado a realizar un croquis sobre la situación en que quedaron los vehículos, emitiendo por escrito una opinión sobre los hechos y su criterio de la causa del accidente y presunto responsable, documento que se entregará a la autoridad correspondiente, debiendo tomar las medidas necesarias a efecto de que no se obstruya el tránsito de los vehículo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II.- </w:t>
        <w:tab/>
        <w:t xml:space="preserve">Los Policías de tránsito y vialidad municipal, una vez que conozca sobre el hecho de tránsito, procederá a recoger de las personas involucradas, la licencia y la tarjeta de circulación, debiendo rendir un parte informativo al Director de Tránsito Municipal.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5"/>
        <w:jc w:val="both"/>
        <w:rPr/>
      </w:pPr>
      <w:r>
        <w:rPr>
          <w:rFonts w:cs="Tahoma" w:ascii="Tahoma" w:hAnsi="Tahoma"/>
          <w:b/>
          <w:sz w:val="20"/>
          <w:szCs w:val="20"/>
        </w:rPr>
        <w:t>Artículo 91.-</w:t>
      </w:r>
      <w:r>
        <w:rPr>
          <w:rFonts w:cs="Tahoma" w:ascii="Tahoma" w:hAnsi="Tahoma"/>
          <w:sz w:val="20"/>
          <w:szCs w:val="20"/>
        </w:rPr>
        <w:t xml:space="preserve"> Los conductores de vehículos y los peatones implicados en un accidente del que resulten lesiones y daños materiales, deberán proceder en la siguiente for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I.-</w:t>
        <w:tab/>
        <w:t xml:space="preserve"> Cuando resulten daños menores a bienes de propiedad privada, los implicados sin necesidad de recurrir a autoridad alguna, podrán llegar a un acuerdo sobre el pago de los mismos. De no lograrse algún convenio serán canalizados al Policía del Ministerio Público correspondiente, para los efectos de su competencia. Lo anterior no libera a los implicados al pago de las multas a que se hayan hecho acreedores por las infraccione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Cuando resulten daños a bienes propiedad del Municipio, del Estado o de la Federación, se dará aviso al Policía del Ministerio Público, para efectos de su competenci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 xml:space="preserve">Cuando resulten lesionados, se dará aviso al Fiscal del Ministerio Público en turno, para efectos de su competencia.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V</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 la Educación Vial y Medios De Protección </w:t>
      </w:r>
    </w:p>
    <w:p>
      <w:pPr>
        <w:pStyle w:val="Normal"/>
        <w:spacing w:lineRule="auto" w:line="240" w:before="0" w:after="0"/>
        <w:jc w:val="center"/>
        <w:rPr>
          <w:rFonts w:ascii="Tahoma" w:hAnsi="Tahoma" w:cs="Tahoma"/>
          <w:b/>
          <w:b/>
          <w:sz w:val="20"/>
          <w:szCs w:val="20"/>
        </w:rPr>
      </w:pPr>
      <w:r>
        <w:rPr>
          <w:rFonts w:cs="Tahoma" w:ascii="Tahoma" w:hAnsi="Tahoma"/>
          <w:b/>
          <w:sz w:val="20"/>
          <w:szCs w:val="20"/>
        </w:rPr>
        <w:t>del Medio Ambiente</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Educación e Información Vi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Artículo 92.-</w:t>
      </w:r>
      <w:r>
        <w:rPr>
          <w:rFonts w:cs="Tahoma" w:ascii="Tahoma" w:hAnsi="Tahoma"/>
          <w:sz w:val="20"/>
          <w:szCs w:val="20"/>
        </w:rPr>
        <w:t xml:space="preserve"> Es obligación de las autoridades de tránsito, en coordinación con las autoridades competentes, desarrollar programas de educación vial dirigidos 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w:t>
        <w:tab/>
        <w:t xml:space="preserve"> Estudiantes y profesores de todos los niveles educa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w:t>
        <w:tab/>
        <w:t xml:space="preserve"> Aspirantes a obtener una licencia o permiso para conducir automo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w:t>
        <w:tab/>
        <w:t xml:space="preserve"> Conductores de vehículos de uso comercial, del servicio público de pasajeros, carga y </w:t>
        <w:tab/>
        <w:t xml:space="preserve">especializ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Amas de cas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Personal operativo y administrativo de tránsito, para que se actualicen en materia de </w:t>
        <w:tab/>
        <w:t xml:space="preserve">educación v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93.-</w:t>
      </w:r>
      <w:r>
        <w:rPr>
          <w:rFonts w:cs="Tahoma" w:ascii="Tahoma" w:hAnsi="Tahoma"/>
          <w:sz w:val="20"/>
          <w:szCs w:val="20"/>
        </w:rPr>
        <w:t xml:space="preserve"> Los programas de educación vial que se impartan, deberán referirse a los siguientes te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w:t>
        <w:tab/>
        <w:t xml:space="preserve">Uso adecuado de las vial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Comportamiento del peatón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w:t>
        <w:tab/>
        <w:t xml:space="preserve"> Comportamiento y normatividad para el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Prevención de accidentes y primeros auxil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w:t>
        <w:tab/>
        <w:t xml:space="preserve"> Señal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w:t>
        <w:tab/>
        <w:t xml:space="preserve">Conocimiento y aplicación del Reglamento de Tránsito y Vi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w:t>
        <w:tab/>
        <w:t>Mecanismos de protección al ambiente en materia v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w:t>
        <w:tab/>
        <w:t>Derechos Human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w:t>
        <w:tab/>
        <w:t>Derechos viales de las personas con capacidades difer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w:t>
        <w:tab/>
        <w:t>Régimen de facultades expresas y limitadas de la autor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94.-</w:t>
      </w:r>
      <w:r>
        <w:rPr>
          <w:rFonts w:cs="Tahoma" w:ascii="Tahoma" w:hAnsi="Tahoma"/>
          <w:sz w:val="20"/>
          <w:szCs w:val="20"/>
        </w:rPr>
        <w:t xml:space="preserve"> Los prestadores del servicio público están obligados a proporcionar a sus operadores capacitación básica en materia de tránsito, implementando cursos permanentes de los siguientes te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Prevención de accidentes v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Relaciones públicas y huma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Límites de velocidad y la obligación de respetarlo en todas las vial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Consecuencias de la conducción de vehículos en estado de ebriedad o bajo el influjo de </w:t>
        <w:tab/>
        <w:t xml:space="preserve">drogas, estupefacientes o cualquier otra sustancia tóxic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w:t>
        <w:tab/>
        <w:t xml:space="preserve"> Los demás temas que proponga la Dirección o 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5.-</w:t>
      </w:r>
      <w:r>
        <w:rPr>
          <w:rFonts w:cs="Tahoma" w:ascii="Tahoma" w:hAnsi="Tahoma"/>
          <w:sz w:val="20"/>
          <w:szCs w:val="20"/>
        </w:rPr>
        <w:t xml:space="preserve"> El Ayuntamiento podrá celebrar convenios con instituciones públicas o privadas, para dar a conocer a los medios de comunicación masiva los programas de educación vial, así como para informar al público en general con oportunidad, acerca de la intensidad del tráfico y de las vialidades y de los siniestros que ocurran en las mismas, con el propósito de evitar congestionamientos y prevenir accid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Medios de Protección al Medio Ambiente</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Artículo 96.-</w:t>
      </w:r>
      <w:r>
        <w:rPr>
          <w:rFonts w:cs="Tahoma" w:ascii="Tahoma" w:hAnsi="Tahoma"/>
          <w:sz w:val="20"/>
          <w:szCs w:val="20"/>
        </w:rPr>
        <w:t xml:space="preserve"> Son aplicables en materia de protección al medio ambiente además de este Reglamento, la normatividad establecida en ordenamientos tanto Municipales como Locales y Fede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97.-</w:t>
      </w:r>
      <w:r>
        <w:rPr>
          <w:rFonts w:cs="Tahoma" w:ascii="Tahoma" w:hAnsi="Tahoma"/>
          <w:sz w:val="20"/>
          <w:szCs w:val="20"/>
        </w:rPr>
        <w:t xml:space="preserve"> Los vehículos automotores que circulen en las vías públicas de este Municipio y en las que se tengan convenidas con otros Municipios, se sujetarán tanto a las disposiciones del presente Reglamento, como a las Leyes y Reglamentos aplicables en materia de Equilibrio Ecológico y Protección al Medio Amb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b/>
        <w:t>Artículo 98.-</w:t>
      </w:r>
      <w:r>
        <w:rPr>
          <w:rFonts w:cs="Tahoma" w:ascii="Tahoma" w:hAnsi="Tahoma"/>
          <w:sz w:val="20"/>
          <w:szCs w:val="20"/>
        </w:rPr>
        <w:t xml:space="preserve"> Para efecto de proteger al ambiente, queda prohibido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Tirar objetos o basura desde el interior de un vehículo, en los vehículos de transporte público de pasajeros, deberá colocarse un aviso visible, en el que se informe a los usuarios, que arrojar basura a la vía pública es motivo de infracción, la falta del aviso responsabilizará al conductor de la infracción cometida por el pasaje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Modificar el claxon y el silenciador de fábric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La instalación de dispositivos como válvulas de escape y otros similares, que produzcan </w:t>
        <w:tab/>
        <w:t xml:space="preserve">ruido exces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9.-</w:t>
      </w:r>
      <w:r>
        <w:rPr>
          <w:rFonts w:cs="Tahoma" w:ascii="Tahoma" w:hAnsi="Tahoma"/>
          <w:sz w:val="20"/>
          <w:szCs w:val="20"/>
        </w:rPr>
        <w:t xml:space="preserve"> A los conductores de los vehículos que circulen en contravención a las restricciones establecidas en el presente Reglamento, serán sancionados según lo establecido en el capítulo de Sanciones d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Sexto</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 las Infracciones, Sanciones y de </w:t>
      </w:r>
    </w:p>
    <w:p>
      <w:pPr>
        <w:pStyle w:val="Normal"/>
        <w:spacing w:lineRule="auto" w:line="240" w:before="0" w:after="0"/>
        <w:jc w:val="center"/>
        <w:rPr>
          <w:rFonts w:ascii="Tahoma" w:hAnsi="Tahoma" w:cs="Tahoma"/>
          <w:b/>
          <w:b/>
          <w:sz w:val="20"/>
          <w:szCs w:val="20"/>
        </w:rPr>
      </w:pPr>
      <w:r>
        <w:rPr>
          <w:rFonts w:cs="Tahoma" w:ascii="Tahoma" w:hAnsi="Tahoma"/>
          <w:b/>
          <w:sz w:val="20"/>
          <w:szCs w:val="20"/>
        </w:rPr>
        <w:t>las Inconformidades de los Particular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Infraccion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b/>
        <w:t>Artículo 100.-</w:t>
      </w:r>
      <w:r>
        <w:rPr>
          <w:rFonts w:cs="Tahoma" w:ascii="Tahoma" w:hAnsi="Tahoma"/>
          <w:sz w:val="20"/>
          <w:szCs w:val="20"/>
        </w:rPr>
        <w:t xml:space="preserve"> Son infracciones al presente Reglamento, además de las ya señaladas en otros artículos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w:t>
        <w:tab/>
        <w:t xml:space="preserve">Salirse del camino, en caso de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w:t>
        <w:tab/>
        <w:t xml:space="preserve"> Atropellar a las personas, exceptuando cuando sea responsabilidad del peat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No ceder el paso al incorporarse de un carril de baja velocidad al que circule en el carril de </w:t>
        <w:tab/>
        <w:t xml:space="preserve">alta veloc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w:t>
        <w:tab/>
        <w:t xml:space="preserve"> No alternar el paso en un crucero donde exista señal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Conducir con Licencia o Permiso Cancelado por resolución de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w:t>
        <w:tab/>
        <w:t xml:space="preserve"> Ingerir bebidas embriagantes al conduc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w:t>
        <w:tab/>
        <w:t xml:space="preserve">Conducir en estado de ebr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w:t>
        <w:tab/>
        <w:t xml:space="preserve">No detener la marcha total del vehículo antes de un reductor vial, para dar preferencia de </w:t>
        <w:tab/>
        <w:t xml:space="preserve">paso a los peat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X.-</w:t>
        <w:tab/>
        <w:t xml:space="preserve">La caída de personas del Transporte Público de pasajeros por imprudencia del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 </w:t>
        <w:tab/>
        <w:t xml:space="preserve">Conducir con Licencia o Permiso Suspendido por Resolución de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w:t>
        <w:tab/>
        <w:t xml:space="preserve"> No respetar las señales e indicaciones de los Policías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 </w:t>
        <w:tab/>
        <w:t xml:space="preserve">No tener reflectantes rojos en la parte posterior del vehículo automotor o de pedal, o luces </w:t>
        <w:tab/>
        <w:t>rojas que indiquen el fren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II.-</w:t>
        <w:tab/>
        <w:t xml:space="preserve"> Transitar en zona prohib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IV.-</w:t>
        <w:tab/>
        <w:t xml:space="preserve"> Llevar una persona menor de edad durante la conducción, entre el volante y el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V.-</w:t>
        <w:tab/>
        <w:t xml:space="preserve"> La emisión notoria de humo del tubo de escape del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VI.-</w:t>
        <w:tab/>
        <w:t xml:space="preserve"> Conducir vehículos con placas sobrepue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VII.-</w:t>
        <w:tab/>
        <w:t xml:space="preserve"> Proporcionar por cualquier concepto las placas de un vehículo para su utilización en ot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VIII.- </w:t>
        <w:tab/>
        <w:t xml:space="preserve">Usar equipos de sonido cuyo nivel de volumen sea excesivo fuera de los horarios </w:t>
        <w:tab/>
        <w:t xml:space="preserve">establec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X.- </w:t>
        <w:tab/>
        <w:t xml:space="preserve">Anunciar con equipo de sonido sin autor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 </w:t>
        <w:tab/>
        <w:t xml:space="preserve">Arrancar o frenar repentinamente sin neces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I.- </w:t>
        <w:tab/>
        <w:t xml:space="preserve">Circular fuera de ru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II.- </w:t>
        <w:tab/>
        <w:t xml:space="preserve">Circular sin colores o leyenda reglamentaria, para transporte esco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III.- </w:t>
        <w:tab/>
        <w:t>Circular sin luces delanteras y/o traseras o fundidas</w:t>
      </w:r>
      <w:r>
        <w:rPr>
          <w:rFonts w:cs="Tahoma" w:ascii="Tahoma" w:hAnsi="Tahoma"/>
          <w:color w:val="FF0000"/>
          <w:sz w:val="20"/>
          <w:szCs w:val="20"/>
        </w:rPr>
        <w:t xml:space="preserve">; </w:t>
      </w:r>
    </w:p>
    <w:p>
      <w:pPr>
        <w:pStyle w:val="Normal"/>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spacing w:lineRule="auto" w:line="240" w:before="0" w:after="0"/>
        <w:jc w:val="both"/>
        <w:rPr/>
      </w:pPr>
      <w:r>
        <w:rPr>
          <w:rFonts w:cs="Tahoma" w:ascii="Tahoma" w:hAnsi="Tahoma"/>
          <w:sz w:val="20"/>
          <w:szCs w:val="20"/>
        </w:rPr>
        <w:t xml:space="preserve">XXIV.- </w:t>
        <w:tab/>
        <w:t xml:space="preserve">Circular zigzaguean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V.- </w:t>
        <w:tab/>
        <w:t xml:space="preserve">Colocar luces o anuncios que deslumbren o distraigan a los condu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VI.- </w:t>
        <w:tab/>
        <w:t xml:space="preserve">Colocar señales, boyas, bordos o dispositivos de tránsito sin autor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VII.-</w:t>
        <w:tab/>
        <w:t xml:space="preserve"> Efectuar los motociclistas y ciclistas piruetas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VIII.- Emparejarse con otro vehículo en un mismo carri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IX.- Estacionarse más de dos vehículos del transporte público en paradas, obstruyendo con esto la circu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X.- </w:t>
        <w:tab/>
        <w:t xml:space="preserve">No señalizar las zanjas o trabajos que se realicen en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XI.-</w:t>
        <w:tab/>
        <w:t xml:space="preserve"> Falta de razón social en vehículos de carga o de servic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XII.- </w:t>
        <w:tab/>
        <w:t xml:space="preserve">No hacer funcionar las luces de destello intermitente al detenerse para permitir el ascenso o descenso de perso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XXIII.- Tener alguna de las luces traseras o delanteras sin funcionar correctamente (estar fundid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XXIV.-</w:t>
        <w:tab/>
        <w:t xml:space="preserve"> Mover un vehículo accidentado antes de que lo autoric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XXV.- </w:t>
        <w:tab/>
        <w:t>No llevar puesto el cinturón de seguridad el chofer así como su acompañ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VI.- No contar con la leyenda de “Transporte de material peligro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VII.- Remolcar vehículos sin equipo espe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VIII.- No contar con espejo retrovis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IX.- Mover el vehículo en notorio estado de repar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L-</w:t>
        <w:tab/>
        <w:t xml:space="preserve"> Realizar ventas a bordo de un vehículo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LI.- </w:t>
        <w:tab/>
        <w:t xml:space="preserve">Conducir hablando por el teléfono celular, a excepción de cuando se utilice algún </w:t>
        <w:tab/>
        <w:t xml:space="preserve">dispositivo de manos lib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LII.-</w:t>
        <w:tab/>
        <w:t xml:space="preserve"> Estacionarse o subirse arriba del paso peat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LIII.- </w:t>
        <w:tab/>
        <w:t>Invadir con la facia trasera o delantera del vehículo, los limites de un paso peat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LIV.-</w:t>
        <w:tab/>
        <w:t xml:space="preserve"> Llevar niños en la silla delantera como copiloto o entre el volante y el condu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color w:val="FF0000"/>
          <w:sz w:val="20"/>
          <w:szCs w:val="20"/>
        </w:rPr>
      </w:pPr>
      <w:r>
        <w:rPr>
          <w:rFonts w:cs="Tahoma" w:ascii="Tahoma" w:hAnsi="Tahoma"/>
          <w:sz w:val="20"/>
          <w:szCs w:val="20"/>
        </w:rPr>
        <w:t>XLV.-</w:t>
        <w:tab/>
        <w:t xml:space="preserve"> No respetar las señales viales generales que se encuentran en la vía pública</w:t>
      </w:r>
      <w:r>
        <w:rPr>
          <w:rFonts w:cs="Tahoma" w:ascii="Tahoma" w:hAnsi="Tahoma"/>
          <w:color w:val="FF0000"/>
          <w:sz w:val="20"/>
          <w:szCs w:val="20"/>
        </w:rPr>
        <w:t>.</w:t>
      </w:r>
    </w:p>
    <w:p>
      <w:pPr>
        <w:pStyle w:val="Normal"/>
        <w:spacing w:lineRule="auto" w:line="240" w:before="0" w:after="0"/>
        <w:jc w:val="both"/>
        <w:rPr>
          <w:rFonts w:ascii="Tahoma" w:hAnsi="Tahoma" w:cs="Tahoma"/>
          <w:b/>
          <w:b/>
          <w:color w:val="FF0000"/>
          <w:sz w:val="20"/>
          <w:szCs w:val="20"/>
        </w:rPr>
      </w:pPr>
      <w:r>
        <w:rPr>
          <w:rFonts w:cs="Tahoma" w:ascii="Tahoma" w:hAnsi="Tahoma"/>
          <w:b/>
          <w:color w:val="FF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LVI.-</w:t>
        <w:tab/>
        <w:t xml:space="preserve"> Circular en sentido contra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LVII.-</w:t>
        <w:tab/>
        <w:t xml:space="preserve"> No respetar los señalamientos en general que se encuentren en la vía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LVIII.-</w:t>
        <w:tab/>
        <w:t xml:space="preserve"> Estacionarse en lugares prohibi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XLIX.-</w:t>
        <w:tab/>
        <w:t xml:space="preserve"> Abandonar vehículos chatarra en la vía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w:t>
        <w:tab/>
        <w:t xml:space="preserve"> Estacionarse en más de una fil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I.-</w:t>
        <w:tab/>
        <w:t xml:space="preserve"> Efectuar reparación de vehículos en la vía pública cuando estas no sean por emergencia o </w:t>
        <w:tab/>
        <w:t>por no colocar los dispositivos de abanderamiento obligato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II.- </w:t>
        <w:tab/>
        <w:t>Ocupar la vía pública para estacionamiento sin autorización de la autoridad compet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LIII.- </w:t>
        <w:tab/>
        <w:t>Estacionar vehículos sobre la banqueta o camell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LIV.- </w:t>
        <w:tab/>
        <w:t>Cerrar la vialidad sin contar con la autorización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LV.- </w:t>
        <w:tab/>
        <w:t xml:space="preserve">Destinar total o parcialmente para otros fines la superficie de la calle para estacionamiento </w:t>
        <w:tab/>
        <w:t>de vehícul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VI.-</w:t>
        <w:tab/>
        <w:t xml:space="preserve"> Infringir lo dispuesto en el permiso para estacionamiento sobre la vía pública para vehículos dedicados a transporte urbano de pasajeros, así como lo requerido en la autorización otorgada por la instancia municipal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LVII.- </w:t>
        <w:tab/>
        <w:t xml:space="preserve">Permitir sin precauciones el ascenso y descenso fuera de los lugares señalados para tal </w:t>
        <w:tab/>
        <w:t>efec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VIII.-</w:t>
        <w:tab/>
        <w:t xml:space="preserve"> Hacer sitio fuera de los cajones que estén autorizados por 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LIX.- </w:t>
        <w:tab/>
        <w:t xml:space="preserve">Ocupar la vía pública con vehículos dedicados al transporte de pasajeros o carga y que por </w:t>
        <w:tab/>
        <w:t xml:space="preserve">falta de capacidad de su base, terminal o por no contar con el permiso correspondiente y </w:t>
        <w:tab/>
        <w:t xml:space="preserve">que con ello invada la vía pública para realizar las maniobras de ascenso, descenso de </w:t>
        <w:tab/>
        <w:t>pasajeros o carga y descarga de materiales, según sea su ca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LIXI.- </w:t>
        <w:tab/>
        <w:t>No respetar el número de unidades en los cajones que estén autorizad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101.-</w:t>
      </w:r>
      <w:r>
        <w:rPr>
          <w:rFonts w:cs="Tahoma" w:ascii="Tahoma" w:hAnsi="Tahoma"/>
          <w:sz w:val="20"/>
          <w:szCs w:val="20"/>
        </w:rPr>
        <w:t xml:space="preserve"> Al detectar a un infractor, los Oficiales de Tránsito procederán como sigu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Utilizando el silbato, altoparlante, manual y/o verbalmente, indicarán al conductor que se deten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Indicarán que el vehículo sea estacionado en lugar segu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w:t>
        <w:tab/>
        <w:t xml:space="preserve">Abordarán al infractor de una manera cortés, dando su nombre y número de ofi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Comunicarán al infractor la falta cometida, le solicitarán su licencia de manejo y su tarjeta de circu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Comunicarán al infractor la acción a tomar, que podrá consistir 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NOTIFICACIÓN.- Se hará cuando la infracción cometida sea derivada de nuevas disposiciones, cambios de circulación o sea una falta menor que pudiera ignorar el conductor;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rPr>
          <w:rFonts w:ascii="Tahoma" w:hAnsi="Tahoma" w:cs="Tahoma"/>
          <w:sz w:val="20"/>
          <w:szCs w:val="20"/>
        </w:rPr>
      </w:pPr>
      <w:r>
        <w:rPr>
          <w:rFonts w:cs="Tahoma" w:ascii="Tahoma" w:hAnsi="Tahoma"/>
          <w:sz w:val="20"/>
          <w:szCs w:val="20"/>
        </w:rPr>
        <w:t>INFRACCIÓN.- Cuando no exista el caso señalado en el inciso anterior; se llenará la boleta de infracción correspondiente, entregando copia al infractor, la cual debe estar sin tachaduras o enmendaduras.</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cs="Tahoma" w:ascii="Tahoma" w:hAnsi="Tahoma"/>
          <w:sz w:val="20"/>
          <w:szCs w:val="20"/>
        </w:rPr>
        <w:t>VI.-</w:t>
        <w:tab/>
        <w:t xml:space="preserve"> Al terminar el turno, entregar las boletas de infracciones levantadas al Director de Tránsito y Vialidad Municipal o antes si las circunstancias lo amerit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w:t>
        <w:tab/>
        <w:t xml:space="preserve"> Cuando el infractor no se detenga o se de a la fuga, levantarán la boleta de infracción correspondiente, el original destinado al infractor será entregado al Departamento de </w:t>
        <w:tab/>
        <w:t xml:space="preserve">Infracciones quien se encargará de remitirlo a Hacienda Municipal para su notificación al infra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02.-</w:t>
      </w:r>
      <w:r>
        <w:rPr>
          <w:rFonts w:cs="Tahoma" w:ascii="Tahoma" w:hAnsi="Tahoma"/>
          <w:sz w:val="20"/>
          <w:szCs w:val="20"/>
        </w:rPr>
        <w:t xml:space="preserve"> Al detectar a un infractor en notorio estado de ebriedad o bajo el influjo de drogas, estupefacientes o cualquier sustancia tóxica, se le practicará un examen médico, en el centro de reclusión, en caso de resultar positivo, se levantará la infracción correspondiente, exhortándolo a no manejar su vehículo, pudiendo el Policía de Tránsito trasladarlo a su domicilio. En caso de negarse será conducido a los separos de la Policía Municipal, hasta en tanto deje de encontrarse en estado de ebr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sz w:val="20"/>
          <w:szCs w:val="20"/>
        </w:rPr>
        <w:t xml:space="preserve">En caso de existir algún delito, se le remitirá a la Fiscalía del Ministerio Público.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Sancion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103.-</w:t>
      </w:r>
      <w:r>
        <w:rPr>
          <w:rFonts w:cs="Tahoma" w:ascii="Tahoma" w:hAnsi="Tahoma"/>
          <w:sz w:val="20"/>
          <w:szCs w:val="20"/>
        </w:rPr>
        <w:t xml:space="preserve"> Los propietarios de los vehículos son responsable del pago de las multas y los daños a terceros, por las infracciones que se cometan con los mismos, excepto en caso de robo reportado previamente ante las autoridades compet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04.-</w:t>
      </w:r>
      <w:r>
        <w:rPr>
          <w:rFonts w:cs="Tahoma" w:ascii="Tahoma" w:hAnsi="Tahoma"/>
          <w:sz w:val="20"/>
          <w:szCs w:val="20"/>
        </w:rPr>
        <w:t xml:space="preserve"> Las sanciones por faltas o violaciones al presente Reglamento, consistirán 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sz w:val="20"/>
          <w:szCs w:val="20"/>
        </w:rPr>
        <w:t xml:space="preserve">SANCIÓN ADMINISTRATIVA.- Se podrá sancionar con arresto a los conductores en los </w:t>
        <w:tab/>
        <w:t xml:space="preserve">cas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Por conducir en notorio estado de ebr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 </w:t>
        <w:tab/>
        <w:t xml:space="preserve">Por conducir encontrándose notoriamente bajo el influjo de drogas, estupefacientes o cualquier otra sustancia tóx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 xml:space="preserve">Por insultar o agredir a personal de la Dirección en el ejercicio de sus funciones. En caso de lesiones causadas en la agresión se procederá de acuerdo a lo que establece el Código Penal Vigente en el Estado de Chiap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Por dañar intencionalmente señales o dispositivos para el control del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pPr>
      <w:r>
        <w:rPr>
          <w:rFonts w:cs="Tahoma" w:ascii="Tahoma" w:hAnsi="Tahoma"/>
          <w:sz w:val="20"/>
          <w:szCs w:val="20"/>
        </w:rPr>
        <w:t xml:space="preserve">En todos los supuestos anteriores, el Policia de Tránsito trasladará al infractor ante el Juez Calificador, para los efectos legale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Detención de Vehículos.-</w:t>
      </w:r>
      <w:r>
        <w:rPr>
          <w:rFonts w:cs="Tahoma" w:ascii="Tahoma" w:hAnsi="Tahoma"/>
          <w:sz w:val="20"/>
          <w:szCs w:val="20"/>
        </w:rPr>
        <w:t xml:space="preserve"> En los cas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w:t>
        <w:tab/>
        <w:t xml:space="preserve">Cuando sean conducidos con exceso de veloc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w:t>
        <w:tab/>
        <w:t xml:space="preserve">Cuando el conductor sea menor de edad y no presente su permiso para conduc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II.- </w:t>
        <w:tab/>
        <w:t>Cuando el vehículo carezca de placas o refrendo vigente o en su caso de permiso provisional para circular sin pla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IV.-</w:t>
        <w:tab/>
        <w:t xml:space="preserve"> Cuando las placas, calcomanía o su tarjeta de circulación no correspondan al vehículo que las por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w:t>
        <w:tab/>
        <w:t xml:space="preserve"> Cuando el conductor no presente licencia de manejo ni ningún documento del vehículo;</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ind w:left="708" w:hanging="708"/>
        <w:jc w:val="both"/>
        <w:rPr/>
      </w:pPr>
      <w:r>
        <w:rPr>
          <w:rFonts w:cs="Tahoma" w:ascii="Tahoma" w:hAnsi="Tahoma"/>
          <w:sz w:val="20"/>
          <w:szCs w:val="20"/>
        </w:rPr>
        <w:t>VI.-</w:t>
        <w:tab/>
        <w:t xml:space="preserve"> Cuando notoriamente el vehículo sea un riesgo para la seguridad tanto del propio conductor, como de terce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VII.- </w:t>
        <w:tab/>
        <w:t xml:space="preserve">Cuando el vehículo sea extranjero y carezca del permiso correspondiente para permanecer dentro del paí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w:t>
        <w:tab/>
        <w:t xml:space="preserve">Cuando se causen lesiones o daños a terce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IX.- </w:t>
        <w:tab/>
        <w:t xml:space="preserve">Cuando el vehículo esté indebidamente estacionado y no se encuentre el conductor para mover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 </w:t>
        <w:tab/>
        <w:t xml:space="preserve">Cuando el vehículo se encuentre abandon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I.- </w:t>
        <w:tab/>
        <w:t xml:space="preserve">Cuando el conductor agreda o insulte al personal de tránsito en el ejercici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 </w:t>
        <w:tab/>
        <w:t xml:space="preserve">Cuando circule aún en contra de una orden judi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pPr>
      <w:r>
        <w:rPr>
          <w:rFonts w:cs="Tahoma" w:ascii="Tahoma" w:hAnsi="Tahoma"/>
          <w:sz w:val="20"/>
          <w:szCs w:val="20"/>
        </w:rPr>
        <w:t xml:space="preserve">XIII.- </w:t>
        <w:tab/>
        <w:t xml:space="preserve">Cuando el conductor se encuentre notoriamente en estado de ebriedad o bajo el influjo de drogas o estupefacientes o cualquier otra sustancia tóx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sz w:val="20"/>
          <w:szCs w:val="20"/>
        </w:rPr>
        <w:t xml:space="preserve">Únicamente en caso de flagrante infracción a las disposiciones del presente Reglamento, los Policías de Tránsito podrán detener la marcha de un vehículo y exigir a su conductor la entrega de su licencia o permiso para conducir, así como la tarjeta de circulación o permiso provisional que ampare la circulación de la un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t xml:space="preserve">La revisión de documentos no será motivo para detener el tránsito de un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t xml:space="preserve">Se dará tratamiento de la flagrante infracción a los supuestos contenidos en las fracciones I, III, VI, XI, XII y XIII de los casos de detención de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b/>
          <w:sz w:val="20"/>
          <w:szCs w:val="20"/>
        </w:rPr>
        <w:t>Retención de Licencia Para Conducir</w:t>
      </w:r>
      <w:r>
        <w:rPr>
          <w:rFonts w:cs="Tahoma" w:ascii="Tahoma" w:hAnsi="Tahoma"/>
          <w:sz w:val="20"/>
          <w:szCs w:val="20"/>
        </w:rPr>
        <w:t xml:space="preserve">.- Cuando proceda la suspensión o cancelación en los términos establecidos en los capítulos correspondientes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b/>
          <w:sz w:val="20"/>
          <w:szCs w:val="20"/>
        </w:rPr>
        <w:t>Multa.-</w:t>
      </w:r>
      <w:r>
        <w:rPr>
          <w:rFonts w:cs="Tahoma" w:ascii="Tahoma" w:hAnsi="Tahoma"/>
          <w:sz w:val="20"/>
          <w:szCs w:val="20"/>
        </w:rPr>
        <w:t xml:space="preserve"> Al aplicarse la multa, deberá tomarse en consideración, la naturaleza de la infracción cometida, las causas que la produjeron, la capacidad económica, condición social, educación y antecedentes del infractor. Si el infractor fuese jornalero u obrero, la multa no deberá exceder del importe del salario de un día. Tratándose de trabajador no asalariado, la multa no excederá de su jornal o salario de un d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sz w:val="20"/>
          <w:szCs w:val="20"/>
        </w:rPr>
        <w:t xml:space="preserve">Toda multa deberá ser pagada antes de treinta días contados a partir de la fecha de la infracción, después de este plazo, el infractor deberá pagar recargos conforme lo establezca la Ley de Ingresos del Municipio de Palenque, Chiapas, del ejercicio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t xml:space="preserve">Las multas impuestas de conformidad con el presente Reglamento, serán consideradas crédito fiscal, y por consiguiente podrán ser exigidas mediante el procedimiento establecido en el Código Fiscal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t xml:space="preserve">El cobro de una multa se hará aplicando la cantidad en pesos que corresponda a un día de salario mínimo general vigente en la Entidad Federativa, multiplicado por el número que aparece en cada infracción, de acuerdo con el tabulador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tbl>
      <w:tblPr>
        <w:tblW w:w="9923" w:type="dxa"/>
        <w:jc w:val="left"/>
        <w:tblInd w:w="-572" w:type="dxa"/>
        <w:tblLayout w:type="fixed"/>
        <w:tblCellMar>
          <w:top w:w="0" w:type="dxa"/>
          <w:left w:w="108" w:type="dxa"/>
          <w:bottom w:w="0" w:type="dxa"/>
          <w:right w:w="108" w:type="dxa"/>
        </w:tblCellMar>
      </w:tblPr>
      <w:tblGrid>
        <w:gridCol w:w="2843"/>
        <w:gridCol w:w="892"/>
        <w:gridCol w:w="1127"/>
        <w:gridCol w:w="1274"/>
        <w:gridCol w:w="1535"/>
        <w:gridCol w:w="225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INFRACCIONES</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SANCIONES O MULTAS</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MEDIDAS DE SEGURIDAD RETENCION</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MULT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ONCEP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sz w:val="20"/>
                <w:szCs w:val="20"/>
              </w:rPr>
            </w:pPr>
            <w:r>
              <w:rPr>
                <w:rFonts w:cs="Tahoma" w:ascii="Tahoma" w:hAnsi="Tahoma"/>
                <w:b/>
                <w:sz w:val="20"/>
                <w:szCs w:val="20"/>
              </w:rPr>
              <w:t>ARTS</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b/>
                <w:sz w:val="20"/>
                <w:szCs w:val="20"/>
              </w:rPr>
              <w:t>DÍAS DE SALARIO MÍNIMO</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VEHICULO</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DOCUMENTO</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OBSERVACIONE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ACCIDENTE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retirarse del lugar del accidente o no dar aviso a la autoridad competente por primera vez</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segunda vez</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Suspensión de la licencia por 30 día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salirse del camino en caso de acciden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r implicado en un accidente de tránsito en el que resulten personas lesionadas o fallecidas</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Poner a disposición del Policia del ministerio público al conductor</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20"/>
                <w:szCs w:val="20"/>
              </w:rPr>
            </w:pPr>
            <w:r>
              <w:rPr>
                <w:rFonts w:cs="Tahoma" w:ascii="Tahoma" w:hAnsi="Tahoma"/>
                <w:b/>
                <w:sz w:val="20"/>
                <w:szCs w:val="20"/>
              </w:rPr>
              <w:t>RUIDO EXCESIV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usar indebidamente las bocinas o escapes de los vehículos, produciendo ruido excesivo por modificaciones al claxon, al silenciador o instalación de otros dispositiv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20"/>
                <w:szCs w:val="20"/>
              </w:rPr>
            </w:pPr>
            <w:r>
              <w:rPr>
                <w:rFonts w:cs="Tahoma" w:ascii="Tahoma" w:hAnsi="Tahoma"/>
                <w:b/>
                <w:sz w:val="20"/>
                <w:szCs w:val="20"/>
              </w:rPr>
              <w:t>CONDUCCION DE AUTOMOTORE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violación a las disposiciones relativas al cambio de carril, al dar la vuelta a la izquierda o derecha en “U”</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transitar en vías en las que exista restricción</w:t>
            </w:r>
          </w:p>
          <w:p>
            <w:pPr>
              <w:pStyle w:val="Normal"/>
              <w:spacing w:lineRule="auto" w:line="240" w:before="0" w:after="0"/>
              <w:jc w:val="both"/>
              <w:rPr>
                <w:rFonts w:ascii="Tahoma" w:hAnsi="Tahoma" w:cs="Tahoma"/>
                <w:sz w:val="20"/>
                <w:szCs w:val="20"/>
              </w:rPr>
            </w:pPr>
            <w:r>
              <w:rPr>
                <w:rFonts w:cs="Tahoma" w:ascii="Tahoma" w:hAnsi="Tahoma"/>
                <w:sz w:val="20"/>
                <w:szCs w:val="20"/>
              </w:rPr>
              <w:t>expres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rebasar por el carril de tránsito opuesto cuando se acerquen a la cima de una pendiente o curv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en sentido contrario</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eder el paso a los vehículos que se encuentren circulando en una gloriet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sin ambas placas</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nducir utilizando el teléfono celular, a excepción de que se utilice algún dispositivo de manos libre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onservar su derecha o aumentar la velocidad cuando otro vehículo intente rebasarl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rebasar vehículos por el acotamiento y en los crucer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ircular a la derecha del eje de las vías cuando se transite por una vía angost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eder el paso a vehículos que se acerquen en sentido contrario cuando el carril derecho esté obstruid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rebasar por el carril de tránsito opuesto, cuando la raya del pavimento sea continu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dar vuelta en un crucero sin ceder el paso a los peatones que se encuentren en la superficie de rodamient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Al incorporarse a una vía primaria, por no ceder el paso a los vehículos que circulen por la misma</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salir con la suficiente anticipación y con la debida precaución de una via primaria a los carriles laterale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p>
            <w:pPr>
              <w:pStyle w:val="Normal"/>
              <w:spacing w:lineRule="auto" w:line="240" w:before="0" w:after="0"/>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nducir un vehículo en retroceso en más de veinte metros sin precaución o infiriendo en el tránsit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retroceder en vías de circulación continua o intersecció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alternar el paso en cruceros donde exista señalamient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nducir sin licencia o permiso específico para el tipo de vehícul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nducir con licencia o permiso vencido o sin tarjeta de circulació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permitir el titular de la licencia o permiso que esta sea utilizada por otra person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Solicitar a la autoridad competente la suspensión de la licencia por treinta día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nducir con alguna persona u objeto en los brazos o pierna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vertAlign w:val="superscript"/>
              </w:rPr>
            </w:pPr>
            <w:r>
              <w:rPr>
                <w:rFonts w:cs="Tahoma" w:ascii="Tahoma" w:hAnsi="Tahoma"/>
                <w:sz w:val="20"/>
                <w:szCs w:val="20"/>
                <w:vertAlign w:val="superscript"/>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vertAlign w:val="superscript"/>
              </w:rPr>
            </w:pPr>
            <w:r>
              <w:rPr>
                <w:rFonts w:cs="Tahoma" w:ascii="Tahoma" w:hAnsi="Tahoma"/>
                <w:sz w:val="20"/>
                <w:szCs w:val="20"/>
                <w:vertAlign w:val="superscript"/>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hacer alto para ceder el paso a los peatones que se encuentren en la superficie de rodamiento de los cruceros o zonas marcadas por su pas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nducir sin el equipo necesario, en el caso de personas por incapacidad física para conducir normalmen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ausar deslumbramiento a otros conductores o emplear indebidamente la luz alt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realizar actos que constituyan obstáculo para el tránsito de peatones y vehículos o poner en peligro a las personas o causar daño a las propiedades publicas o privada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nducir sin precaució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nducir con licencia o permiso suspendido por la autoridad competen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nducir con licencia o permiso cancelado por resolución de la autoridad competen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tirar objetos o basura desde el interior de un vehícul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obstaculizar los pasos determinados para los peatones y discapacitad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l estacionamiento de vehículos sobre las aceras obstruyendo con esto el tránsito peatonal</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eder el paso a peatones que transiten por centros educativos, museos, centros deportivos, parques, hospitales y edificios públic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nducir en notorio estado de ebriedad o bajo el influjo de drogas o estupefacientes o cualquier otra sustancia tóxica, por primera vez</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ner a disposición del Juez Calificador</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segunda vez</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b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ner  a disposición del juez calificador y suspensión de la licencia por treinta día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tercera vez</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ner a disposición del juez calificador y solicitar a la autoridad competente la cancelación de la licenci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ingerir bebidas embriagantes al conducir</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seguir las indicaciones de las marcas, señales que regulan e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ahoma" w:cs="Tahoma" w:ascii="Tahoma" w:hAnsi="Tahoma"/>
                <w:sz w:val="20"/>
                <w:szCs w:val="20"/>
              </w:rPr>
              <w:t xml:space="preserve"> </w:t>
            </w:r>
            <w:r>
              <w:rPr>
                <w:rFonts w:cs="Tahoma" w:ascii="Tahoma" w:hAnsi="Tahoma"/>
                <w:sz w:val="20"/>
                <w:szCs w:val="20"/>
              </w:rPr>
              <w:t>tránsito en la vía pública y las que hagan los Policías de tránsit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detenerse en la luz roja del semáfor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arecer o no funcionar las luces direccionales, intermitentes, luces indicadoras de freno o los cuartos delanteros o traseros del vehícul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arecer de los faros principales o no encenderlos</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onservar la distancia mínima respecto al vehículo que le preced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anunciar sin el equipo de sonido adecuado o sin autorizació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utilizar vehículos estacionados en la vía pública para realizar venta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mitir humo el vehículo de manera notori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egarse a entregar documentos en caso de infracció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arrancar o frenar repentinamente sin necesidad</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Por circular sin todas las luces delanteras, traseras o sin luces de frenad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zigzagueand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locar luces o anuncios que deslumbren o distraiga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locar señales, boyas , bordos y dispositivos de tránsito sin autorizació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mpalmarse con otro vehículo en un mismo carril</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falta de protección en zanjas o trabajos en la vía públic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mover un vehículo accidentad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prestar las placas de circulació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remolcar vehículos sin equipo especial</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detener la marcha total del vehículo antes de un reductor vial</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20"/>
                <w:szCs w:val="20"/>
              </w:rPr>
            </w:pPr>
            <w:r>
              <w:rPr>
                <w:rFonts w:cs="Tahoma" w:ascii="Tahoma" w:hAnsi="Tahoma"/>
                <w:b/>
                <w:sz w:val="20"/>
                <w:szCs w:val="20"/>
              </w:rPr>
              <w:t>EQUIPO PARA VEHICUL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ontar con el equipo, sistemas, dispositivos y accesorios de seguridad</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umplir con las revistas de los vehículos de transporte de pasajeros de carg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tener instaladas o hacer uso de torretas, faros rojos en la parte delantera o blancos en la trasera y sirena de uso exclusivo para vehículos policiales, de tránsito y de emergencia sin la autorización correspondien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Suspensión de la licencia por treinta día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en vehículos con ruedas metálicas, de madera o de cualquier otro material que dañe el paviment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arecer de espejo retrovisor</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utilizar el conductor y sus acompañantes los cinturones de seguridad siempre y cuando el vehículo los traiga de orige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utilizar cualquier lema policial  “policía” o “interceptor” en unidades particulares</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20"/>
                <w:szCs w:val="20"/>
              </w:rPr>
            </w:pPr>
            <w:r>
              <w:rPr>
                <w:rFonts w:cs="Tahoma" w:ascii="Tahoma" w:hAnsi="Tahoma"/>
                <w:b/>
                <w:sz w:val="20"/>
                <w:szCs w:val="20"/>
              </w:rPr>
              <w:t>ESTACIONAMIENT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obstruir la visibilidad de señales de tránsito al estacionars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respetar los señalamientos en generales que se encuentren en la vía públic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se en lugares prohibid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parar o estacionar un vehículo en zonas urbanas a una distancia mayor de 30 centímetros de la acer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permanecer los vehículos mayores de tres toneladas estacionados fuera del horario permitid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los autobuses, minibuses, combis y similares de rutas foráneas en las Avenidas no permitida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vertAlign w:val="superscript"/>
              </w:rPr>
            </w:pPr>
            <w:r>
              <w:rPr>
                <w:rFonts w:cs="Tahoma" w:ascii="Tahoma" w:hAnsi="Tahoma"/>
                <w:sz w:val="20"/>
                <w:szCs w:val="20"/>
                <w:vertAlign w:val="superscript"/>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vertAlign w:val="superscript"/>
              </w:rPr>
            </w:pPr>
            <w:r>
              <w:rPr>
                <w:rFonts w:cs="Tahoma" w:ascii="Tahoma" w:hAnsi="Tahoma"/>
                <w:sz w:val="20"/>
                <w:szCs w:val="20"/>
                <w:vertAlign w:val="superscript"/>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lang w:eastAsia="es-MX"/>
              </w:rPr>
              <w:t>Por abandonar vehículos chatarras en la vía públic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dirigir las ruedas delanteras hacia la guarnición al estacionarse en baterí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se en más de una fil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se en carreteras y en vías de tránsito continuo, asi como en carriles exclusivos para autobuse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se frente a la entrada de algún vehículo excepto la del domicilio propi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se en sentido contrario y/o contrafluj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se en un puente o estructura elevada o en el interior de un paso a desnivel</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se en zonas de carga y descarga, sin realizar esta actividad</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se frente a rampas de acceso a la banqueta para discapacitad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desplazar o empujar por maniobras de estacionamiento a vehículos debidamente estacionad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fectuar reparación de vehículos en la vía pública cuando éstas no sean por emergencia o por no colocar los dispositivos de abanderamiento obligatorio</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4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se a menos de 100 metros de una curva o cima sin visibilidad</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ocupación de la vía pública para estacionamiento sin     autorización de la autoridad competente se aplicará lo siguien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se en la zona de ascenso o descenso de pasajeros de vehículos de servicio públic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se simulando una falla mecánica del vehículo</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r estacionado en más de una fila y su conductor no esté presen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2" w:leader="none"/>
              </w:tabs>
              <w:spacing w:lineRule="auto" w:line="240" w:before="0" w:after="0"/>
              <w:rPr>
                <w:rFonts w:ascii="Tahoma" w:hAnsi="Tahoma" w:cs="Tahoma"/>
                <w:sz w:val="20"/>
                <w:szCs w:val="20"/>
              </w:rPr>
            </w:pPr>
            <w:r>
              <w:rPr>
                <w:rFonts w:cs="Tahoma" w:ascii="Tahoma" w:hAnsi="Tahoma"/>
                <w:sz w:val="20"/>
                <w:szCs w:val="20"/>
              </w:rPr>
              <w:tab/>
            </w:r>
          </w:p>
          <w:p>
            <w:pPr>
              <w:pStyle w:val="Normal"/>
              <w:tabs>
                <w:tab w:val="clear" w:pos="708"/>
                <w:tab w:val="center" w:pos="372" w:leader="none"/>
              </w:tabs>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Por estacionarse en los accesos de entrada y salida de los edificios de las estaciones de bomberos, hospitales, instalaciones militares, edificios de la Policía de Tránsito, protección civil, policía municipal y de las terminales de transporte público de pasajeros y carg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dejar el motor del vehículo encendido al estacionarlo y descender del mism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tomar las precauciones de estacionamiento establecida en subida o bajad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 el vehiculo sobre las banquetas o camellone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obscurecer o pintar los cristales que impdidan la visibilidad del interior de vehícul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p>
            <w:pPr>
              <w:pStyle w:val="Normal"/>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segunda vez</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tercera vez</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erre  de   vialidad    sin  contar  con  la autorización correspondien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20"/>
                <w:szCs w:val="20"/>
              </w:rPr>
            </w:pPr>
            <w:r>
              <w:rPr>
                <w:rFonts w:cs="Tahoma" w:ascii="Tahoma" w:hAnsi="Tahoma"/>
                <w:b/>
                <w:sz w:val="20"/>
                <w:szCs w:val="20"/>
              </w:rPr>
              <w:t>PLACAS O PERMISOS PARA TRANSITAR</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sin ambas placa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Por circular los vehículos automotores y de pedal dedicados al comercio, venta de alimentos, repartidores y financieras sin el holograma expedido por la Direcció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oincidir los números y letras de las placas con la calcomanía y tarjeta de circulació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Poner a disposición del Policia del Ministerio Público al conductor y el vehículo</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olocar las placas en los lugares establecidos por el fabricante del vehícul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portar tarjeta de circulación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ambiar la carrocería o el motor y no dar aviso en un plazo de 30 día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traer colocada la calcomanía en el lugar correspondien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destinar total o parcialmente para otros fines la superficie de la calle para estacionamiento de vehícul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usar la vía pública como estacionamiento para los vehículos automotores y de pedal que ejerzan el comercio (venta de alimentos, repartidores, financieras) sin contar con la autorización correspondien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se los vehículos automotores y de pedal que ejerzan el comercio (venta de alimentos, repartidores, financieras) fuera del área autorizad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mantener en buen estado de conservación las placas, libres de objetos, de distintivos, de rótulos, micas o pacas o dobleces que dificulten o impidan su legibilidad</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nducir sin el permiso provisional para transitar</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Por no solicitar la reposición de placas, de matrícula, calcomanía o tarjeta de circulación por deterioro o mutilació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Por no notificar por escrito el cambio de domicilio del propietario del vehículo dentro del término de 30 días hábile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notificar el cambio de propietario a partir de la fecha en que sea transferid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los vehículos con placas de otra entidad que se encuentren vencidas</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con placas extranjeras sin acreditar la legal estancia en el país del vehícul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Se remite el vehículo a la autoridad correspondient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umplir con el registro de vehículos en que se hayan utilizado placas para demostración o traslados</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solicitar la baja en caso de remate administrativo o judicial</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20"/>
                <w:szCs w:val="20"/>
              </w:rPr>
            </w:pPr>
            <w:r>
              <w:rPr>
                <w:rFonts w:cs="Tahoma" w:ascii="Tahoma" w:hAnsi="Tahoma"/>
                <w:b/>
                <w:sz w:val="20"/>
                <w:szCs w:val="20"/>
              </w:rPr>
              <w:t>SEÑALE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rHeight w:val="289"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Por no obedecer señalespreventiva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obedecer las señales restrictiva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obedecer las señal de alto, siga o preventiva cuando asi lo indique el semáforo o cualquier otra señal</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20"/>
                <w:szCs w:val="20"/>
              </w:rPr>
            </w:pPr>
            <w:r>
              <w:rPr>
                <w:rFonts w:cs="Tahoma" w:ascii="Tahoma" w:hAnsi="Tahoma"/>
                <w:b/>
                <w:sz w:val="20"/>
                <w:szCs w:val="20"/>
              </w:rPr>
              <w:t>VELOCIDAD</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a más de la velocidad máxima establecida para los perímetros de los centros de población, centro educativo, deportivos, hospitales e iglesia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nducir un vehículo con exceso de velocidad</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detener la marcha o reducir la velocidad sin hacer funcionar la luz del freno o sin sacar el brazo extendido horizontalmen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ntorpecer la vialidad por transitar a baja velocidad</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disminuir la velocidad ante vehículos de emergencia</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20"/>
                <w:szCs w:val="20"/>
              </w:rPr>
            </w:pPr>
            <w:r>
              <w:rPr>
                <w:rFonts w:cs="Tahoma" w:ascii="Tahoma" w:hAnsi="Tahoma"/>
                <w:b/>
                <w:sz w:val="20"/>
                <w:szCs w:val="20"/>
              </w:rPr>
              <w:t>TRANSPORTE PUBLICO DE PASAJEROS, URBANO, SUB URBANO, FORANEOS Y TAXI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Infringir lo dispuesto en el permiso para estacionamiento sobre la vía pública para vehículos dedicados a transporte urbano de pasajeros, así como lo requerido en la autorización otorgada por la instancia municipal</w:t>
            </w:r>
          </w:p>
          <w:p>
            <w:pPr>
              <w:pStyle w:val="Normal"/>
              <w:spacing w:lineRule="auto" w:line="240" w:before="0" w:after="0"/>
              <w:jc w:val="both"/>
              <w:rPr/>
            </w:pPr>
            <w:r>
              <w:rPr>
                <w:rFonts w:cs="Tahoma" w:ascii="Tahoma" w:hAnsi="Tahoma"/>
                <w:sz w:val="20"/>
                <w:szCs w:val="20"/>
              </w:rPr>
              <w:t>Correspondien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permitir el ascenso o descenso de escolares y demás pasaje sin hacer funcionar las luces de destello intermiten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sin colores o leyenda reglamentaria para transporte escolar.</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los vehículos de transporte de explosivos, inflamables, corrosivos y tanques especiales para cada caso y en las vialidades determinada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transportar carga que rebase las dimensiones literales del vehículo o sobre salga mas de un metro de parte posterior</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transportar carga que se derrame o esparza en la vía pública o que no se encuentre debidamente cubierta tratándose de materiales a granel</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transportar carga que dificulte la estabilidad o conducción del vehículo y estorbe la visibilidad lateral del conductor</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transportar cargas que no estén debidamente sujetas con los amarres necesari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b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vehículos mayores de tres toneladas fuera del horario establecid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vertAlign w:val="superscript"/>
              </w:rPr>
            </w:pPr>
            <w:r>
              <w:rPr>
                <w:rFonts w:cs="Tahoma" w:ascii="Tahoma" w:hAnsi="Tahoma"/>
                <w:sz w:val="20"/>
                <w:szCs w:val="20"/>
                <w:vertAlign w:val="superscript"/>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vertAlign w:val="superscript"/>
              </w:rPr>
            </w:pPr>
            <w:r>
              <w:rPr>
                <w:rFonts w:cs="Tahoma" w:ascii="Tahoma" w:hAnsi="Tahoma"/>
                <w:sz w:val="20"/>
                <w:szCs w:val="20"/>
                <w:vertAlign w:val="superscript"/>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vehículos mayores de tres toneladas fuera del área permitid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los vehículos de transporte público de carga fuera del carril destinado para ell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transportar personas en la parte exterior de la cabin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olocar banderas reflectantes rojas o indicadores de peligro cuando sobresalga la carg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transportar o arrastrar la carga en condiciones que signifiquen peligro para personas o biene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falta de razón social en los vehículos de carga o de servicio públic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ontar con la leyenda de “transporte de material peligros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 xml:space="preserve">Por permitir sin precauciones el ascenso y descenso fuera de los lugares señalados para tal efecto.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 xml:space="preserve">Por hacer sitio fuera de los cajones que estén autorizados </w:t>
            </w:r>
            <w:r>
              <w:rPr>
                <w:rFonts w:eastAsia="Arial Unicode MS" w:cs="Tahoma" w:ascii="Tahoma" w:hAnsi="Tahoma"/>
                <w:sz w:val="20"/>
                <w:szCs w:val="20"/>
              </w:rPr>
              <w:t>por el Ayuntamient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prestar servicio público de transporte de pasajeros sin contar con la concesión o permiso de autorización</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con las puertas abiertas o con personas en el estrib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permanecer los vehículos mas del tiempo indicado en los paraderos y en la bas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ocupación de la vía pública con vehículos dedicados al transporte de pasajeros o carga y que por falta de capacidad de su base, terminal o por no contar con el permiso correspondiente y que con ello invada la vía pública para realizar las maniobras de ascenso, descenso de pasajeros o carga y descarga de materiales, según sea su caso, pagará como multa diariamente por unidad de acuerdo a la zon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Zona “A” 50 s.m.d.v.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Zona “B” 25 s.m.d.v.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Zona “C” 15 s.m.d.v.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transitar por el carril derech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argar combustible con pasajeros a bord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respetar las rutas y horarios establecid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aídas de personas de vehículos de transporte público de pasajer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dar aviso de la suspensión del servici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respetar las tarifas establecida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xceso de pasajeros o sobrecup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exhibir en lugar visible la identificación del conductor y que contenga toda la información solicitad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entregar el boleto correctamente al usuario, que indique el número de unidad, nombre de la empresa y seguro del viajer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exhibir la póliza del segur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utilizar la vía pública como terminal</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presentar a tiempo las unidades para la revisión físico mecánic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 en la vía pública las unidades que no estén en servicio activo</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fuera de rut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stacionarse más de dos vehículos de transporte público en paradas o terminale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sin encender los faros delanteros y luces posteriore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usar el motociclista y su acompañante casco y anteojos protectore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respetar el número de personas autorizados a bordo de la motociclet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asirse o sujetar la motocicleta a otro vehículo que transite por vía públic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transitar dos o más motocicletas en posición paralelas a un mismo carril</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llevar carga que dificulte su visibilidad, equilibrio o adecuada operación o constituya un peligro para sí u otros usuarios de la vía públic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efectuar piruetas los motociclistas y ciclista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los triciclos sobre periféricos bulevares y lugares prohibid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ircular sobre la extrema derecha de la vía que transita</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tener reflectantes rojos en la parte posterior o en los pedales o por no contar con el faro delantero</w:t>
            </w:r>
          </w:p>
          <w:p>
            <w:pPr>
              <w:pStyle w:val="Normal"/>
              <w:spacing w:lineRule="auto" w:line="240" w:before="0" w:after="0"/>
              <w:jc w:val="both"/>
              <w:rPr>
                <w:rFonts w:ascii="Tahoma" w:hAnsi="Tahoma" w:cs="Tahoma"/>
                <w:sz w:val="20"/>
                <w:szCs w:val="20"/>
              </w:rPr>
            </w:pPr>
            <w:r>
              <w:rPr>
                <w:rFonts w:cs="Tahoma" w:ascii="Tahoma" w:hAnsi="Tahoma"/>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olocar objetos en la vía pública para apartar lugare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Se recogerán los objeto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respetar el número de unidades en los cajones que estén autorizad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PEATONE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20"/>
                <w:szCs w:val="20"/>
              </w:rPr>
            </w:pPr>
            <w:r>
              <w:rPr>
                <w:rFonts w:cs="Tahoma" w:ascii="Tahoma" w:hAnsi="Tahoma"/>
                <w:b/>
                <w:sz w:val="20"/>
                <w:szCs w:val="20"/>
              </w:rPr>
              <w:t>INFRACCIONES</w:t>
            </w:r>
          </w:p>
        </w:tc>
        <w:tc>
          <w:tcPr>
            <w:tcW w:w="4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20"/>
                <w:szCs w:val="20"/>
              </w:rPr>
            </w:pPr>
            <w:r>
              <w:rPr>
                <w:rFonts w:cs="Tahoma" w:ascii="Tahoma" w:hAnsi="Tahoma"/>
                <w:b/>
                <w:sz w:val="20"/>
                <w:szCs w:val="20"/>
              </w:rPr>
              <w:t>SANCIONES O MULTA</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sz w:val="20"/>
                <w:szCs w:val="20"/>
              </w:rPr>
            </w:pPr>
            <w:r>
              <w:rPr>
                <w:rFonts w:cs="Tahoma" w:ascii="Tahoma" w:hAnsi="Tahoma"/>
                <w:b/>
                <w:sz w:val="20"/>
                <w:szCs w:val="20"/>
              </w:rPr>
              <w:t>OBSERVACIONE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faltar al respeto a la autoridad al momento de levantar la infracción con palabras anti sonantes, usar violencia física, empujones, agresiones verbales</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ruzar avenidas y calles de alta densidad de tránsito fuera de las esquinas o zonas marcadas para tal efecto</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circular por el acotamiento, cuando no existan aceras; o en su caso por la orilla de la vía</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ircular diagonalmente por los cruceros</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no utilizar los puentes peatonales</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realizar actos que constituyan obstáculo para el tránsito de peatones y vehículos o poner en peligro a las personas o por causar daños a las propiedades públicas o privadas.</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transitar a lo largo de la superficie de rodamiento de una vía primaria</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Por no obedecer las indicaciones de los Policias de tránsito y los semáforos</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invadir intempestivamente la zona de rodamiento</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cruzar frente a vehículos de transporte público de pasajeros detenidos momentáneamente</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or invadir la superficie de rodamiento para abordar un vehículo sin percatarse de la señal que permita hacerlo</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 xml:space="preserve">Por daños a la vía pública (romper banquetas, arroyo </w:t>
            </w:r>
            <w:r>
              <w:rPr>
                <w:rFonts w:eastAsia="Arial Unicode MS" w:cs="Tahoma" w:ascii="Tahoma" w:hAnsi="Tahoma"/>
                <w:sz w:val="20"/>
                <w:szCs w:val="20"/>
              </w:rPr>
              <w:t>vehicular, tuberías de agua o drenaje).</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30</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bl>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t xml:space="preserve">Artículo 105.- </w:t>
      </w:r>
      <w:r>
        <w:rPr>
          <w:rFonts w:cs="Tahoma" w:ascii="Tahoma" w:hAnsi="Tahoma"/>
          <w:sz w:val="20"/>
          <w:szCs w:val="20"/>
        </w:rPr>
        <w:t xml:space="preserve">Las infracciones que no estén contempladas en el tabulador que antecede, serán sancionadas con una llamada de atención.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 xml:space="preserve">Artículo 106.- </w:t>
      </w:r>
      <w:r>
        <w:rPr>
          <w:rFonts w:cs="Tahoma" w:ascii="Tahoma" w:hAnsi="Tahoma"/>
          <w:sz w:val="20"/>
          <w:szCs w:val="20"/>
        </w:rPr>
        <w:t xml:space="preserve">Si la infracción es pagada dentro  de los ocho días hábiles posteriores, se aplicara la mínima que establezca la ley de ingreso municipal. En caso de pagar  después de ese tiempo pero no excediendo los quince días hábiles, se descontará el cincuenta por ciento del valor de la infracción, con excepción de las violacione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w:t>
        <w:tab/>
        <w:t xml:space="preserve"> Exceso de velocidad en zona esco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pPr>
      <w:r>
        <w:rPr>
          <w:rFonts w:cs="Tahoma" w:ascii="Tahoma" w:hAnsi="Tahoma"/>
          <w:sz w:val="20"/>
          <w:szCs w:val="20"/>
        </w:rPr>
        <w:t>II.-</w:t>
        <w:tab/>
        <w:t xml:space="preserve"> Conducir en estado de ebriedad o bajo el influjo de drogas o estupefacientes o cualquier otra sustancia tóx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w:t>
        <w:tab/>
        <w:t xml:space="preserve"> Negarse a proporcionar datos y/o documentos al personal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tab/>
        <w:t xml:space="preserve">Dar datos falsos al personal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w:t>
        <w:tab/>
        <w:t xml:space="preserve">Huir en caso de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w:t>
        <w:tab/>
        <w:t xml:space="preserve"> Insultar y/o agredir al personal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w:t>
        <w:tab/>
        <w:t xml:space="preserve"> Conducir vehículos con placas sobrepuest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Proporcionar por cualquier concepto las placas de un vehículo para su utilización en ot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07.-</w:t>
      </w:r>
      <w:r>
        <w:rPr>
          <w:rFonts w:cs="Tahoma" w:ascii="Tahoma" w:hAnsi="Tahoma"/>
          <w:sz w:val="20"/>
          <w:szCs w:val="20"/>
        </w:rPr>
        <w:t xml:space="preserve"> Cuando el infractor en uno o varios hechos viole diversas disposiciones de este Reglamento, se le acumularán y aplicarán las sanciones correspondientes a cada una de ella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iculo 108.-</w:t>
      </w:r>
      <w:r>
        <w:rPr>
          <w:rFonts w:cs="Tahoma" w:ascii="Tahoma" w:hAnsi="Tahoma"/>
          <w:sz w:val="20"/>
          <w:szCs w:val="20"/>
        </w:rPr>
        <w:t xml:space="preserve"> Se considera reincidente quien infringe una misma disposición más de una vez durante el plazo de seis meses contados a partir de la fecha de la primera violación.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109.-</w:t>
      </w:r>
      <w:r>
        <w:rPr>
          <w:rFonts w:cs="Tahoma" w:ascii="Tahoma" w:hAnsi="Tahoma"/>
          <w:sz w:val="20"/>
          <w:szCs w:val="20"/>
        </w:rPr>
        <w:t xml:space="preserve"> Para efectos de lo dispuesto en el artículo anterior, se consideran infracciones graves las contenidas en el Reglamento de Transporte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10.-</w:t>
      </w:r>
      <w:r>
        <w:rPr>
          <w:rFonts w:cs="Tahoma" w:ascii="Tahoma" w:hAnsi="Tahoma"/>
          <w:sz w:val="20"/>
          <w:szCs w:val="20"/>
        </w:rPr>
        <w:t xml:space="preserve"> Las infracciones se harán constar en las formas impresas autorizadas por la Dirección, y contendrán los siguientes da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Nombre y domicilio del infra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Número y tipo de licencia o permiso del infractor, así como el Municipio que la expidió.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Número de placas del vehículo y el Municipio que las expidió.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Actos constitutivos de la infracción, así como el lugar, fecha y hora en que se haya comet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Disposiciones legales que la susten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sz w:val="20"/>
          <w:szCs w:val="20"/>
        </w:rPr>
        <w:t xml:space="preserve">Nombre y firma del Policia de Tránsito que levante el acta de infra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11.-</w:t>
      </w:r>
      <w:r>
        <w:rPr>
          <w:rFonts w:cs="Tahoma" w:ascii="Tahoma" w:hAnsi="Tahoma"/>
          <w:sz w:val="20"/>
          <w:szCs w:val="20"/>
        </w:rPr>
        <w:t xml:space="preserve"> Una vez que el Policia de Tránsito hubiere levantado el acta de infracción, en los términos del artículo anterior, entregará al infractor el original de la misma, para que proceda al pago de la multa correspondiente, debiéndole informar acerca de la ubicación de la oficina recaudadora en donde deba hacer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12.-</w:t>
      </w:r>
      <w:r>
        <w:rPr>
          <w:rFonts w:cs="Tahoma" w:ascii="Tahoma" w:hAnsi="Tahoma"/>
          <w:sz w:val="20"/>
          <w:szCs w:val="20"/>
        </w:rPr>
        <w:t xml:space="preserve"> En caso de que el infractor no esté presente en el momento en que se levante el acta de infracción, el original de ésta se dejará en el parabrisas del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13.-</w:t>
      </w:r>
      <w:r>
        <w:rPr>
          <w:rFonts w:cs="Tahoma" w:ascii="Tahoma" w:hAnsi="Tahoma"/>
          <w:sz w:val="20"/>
          <w:szCs w:val="20"/>
        </w:rPr>
        <w:t xml:space="preserve"> Para efecto de garantizar el pago de la multa correspondiente, el Policia de Tránsito que levante la infracción deberá retener la licencia de manejo, permiso de circulación o placa.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Terc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Inconformidades de los Particular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114.-</w:t>
      </w:r>
      <w:r>
        <w:rPr>
          <w:rFonts w:cs="Tahoma" w:ascii="Tahoma" w:hAnsi="Tahoma"/>
          <w:sz w:val="20"/>
          <w:szCs w:val="20"/>
        </w:rPr>
        <w:t xml:space="preserve"> Si con motivo del arrastre y detención de un vehículo, éste sufriera daños o robo, las autoridades de Tránsito tienen la obligación de reparar los daños, siempre y cuando se compruebe que fue a causa de negligencia, dolo o mala fe, por parte de las autor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En el caso de que los servicios de arrastre y detención se hayan llevado a cabo a través de empresas concesionarias, éstas repararán los daños o cubrirán su cos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15.-</w:t>
      </w:r>
      <w:r>
        <w:rPr>
          <w:rFonts w:cs="Tahoma" w:ascii="Tahoma" w:hAnsi="Tahoma"/>
          <w:sz w:val="20"/>
          <w:szCs w:val="20"/>
        </w:rPr>
        <w:t xml:space="preserve"> El Ayuntamiento no se hará responsable de los daños causados por fenómenos naturales a los vehículos que se encuentran en resguardo en el Depósito Ofi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16.-</w:t>
      </w:r>
      <w:r>
        <w:rPr>
          <w:rFonts w:cs="Tahoma" w:ascii="Tahoma" w:hAnsi="Tahoma"/>
          <w:sz w:val="20"/>
          <w:szCs w:val="20"/>
        </w:rPr>
        <w:t xml:space="preserve"> La persona inconforme con los actos u omisiones de la Autoridad de Tránsito Municipal fundamentándose en el presente Reglamento, podrá acudir ante la Dirección de Asuntos Jurídicos, dentro de los diez días hábiles siguientes, contados a partir de aquel en que tenga conocimiento del acto u omisión que motivó la inconformidad, presentando su escrito en el que manifieste los hechos correspondientes y ofrezca las pruebas que considere conven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117.-</w:t>
      </w:r>
      <w:r>
        <w:rPr>
          <w:rFonts w:cs="Tahoma" w:ascii="Tahoma" w:hAnsi="Tahoma"/>
          <w:sz w:val="20"/>
          <w:szCs w:val="20"/>
        </w:rPr>
        <w:t xml:space="preserve"> La Dirección de Asuntos Jurídicos previa admisión, desahogo y valoración de las pruebas, emitirá una resolución por escrito dentro de los diez días hábiles siguientes al desahogo de las pruebas.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Recurs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118.-</w:t>
      </w:r>
      <w:r>
        <w:rPr>
          <w:rFonts w:cs="Tahoma" w:ascii="Tahoma" w:hAnsi="Tahoma"/>
          <w:sz w:val="20"/>
          <w:szCs w:val="20"/>
        </w:rPr>
        <w:t xml:space="preserve"> En caso de inconformidad de las resoluciones que se emitan con fundamento en el presente Reglamento, podrán, los afectados podrán promover el recurso administrativo establecido en el Capítulo de Recursos de la Ley Orgánica Municipal para el estado de Chiapa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119.-</w:t>
      </w:r>
      <w:r>
        <w:rPr>
          <w:rFonts w:cs="Tahoma" w:ascii="Tahoma" w:hAnsi="Tahoma"/>
          <w:sz w:val="20"/>
          <w:szCs w:val="20"/>
        </w:rPr>
        <w:t xml:space="preserve"> las resoluciones que pongan fin al recurso administrativo podrán ser impugnadas en términos de la Ley de Justicia Administrativa del estado de Chiapas.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lang w:val="en-US"/>
        </w:rPr>
      </w:pPr>
      <w:r>
        <w:rPr>
          <w:rFonts w:cs="Tahoma" w:ascii="Tahoma" w:hAnsi="Tahoma"/>
          <w:b/>
          <w:sz w:val="20"/>
          <w:szCs w:val="20"/>
          <w:lang w:val="en-US"/>
        </w:rPr>
        <w:t>T r a n s i t o r i o s</w:t>
      </w:r>
    </w:p>
    <w:p>
      <w:pPr>
        <w:pStyle w:val="Normal"/>
        <w:spacing w:lineRule="auto" w:line="240" w:before="0" w:after="0"/>
        <w:jc w:val="center"/>
        <w:rPr>
          <w:rFonts w:ascii="Tahoma" w:hAnsi="Tahoma" w:cs="Tahoma"/>
          <w:b/>
          <w:b/>
          <w:sz w:val="20"/>
          <w:szCs w:val="20"/>
          <w:lang w:val="en-US"/>
        </w:rPr>
      </w:pPr>
      <w:r>
        <w:rPr>
          <w:rFonts w:cs="Tahoma" w:ascii="Tahoma" w:hAnsi="Tahoma"/>
          <w:b/>
          <w:sz w:val="20"/>
          <w:szCs w:val="20"/>
          <w:lang w:val="en-US"/>
        </w:rPr>
      </w:r>
    </w:p>
    <w:p>
      <w:pPr>
        <w:pStyle w:val="Normal"/>
        <w:spacing w:lineRule="auto" w:line="240" w:before="0" w:after="0"/>
        <w:ind w:firstLine="708"/>
        <w:jc w:val="both"/>
        <w:rPr/>
      </w:pPr>
      <w:r>
        <w:rPr>
          <w:rFonts w:cs="Tahoma" w:ascii="Tahoma" w:hAnsi="Tahoma"/>
          <w:b/>
          <w:sz w:val="20"/>
          <w:szCs w:val="20"/>
        </w:rPr>
        <w:t>Artículo Primero.-</w:t>
      </w:r>
      <w:r>
        <w:rPr>
          <w:rFonts w:cs="Tahoma" w:ascii="Tahoma" w:hAnsi="Tahoma"/>
          <w:sz w:val="20"/>
          <w:szCs w:val="20"/>
        </w:rPr>
        <w:t xml:space="preserve"> El presente Reglamento entrará en vigor, al día siguiente de su publicación en los estrados de la Presidencia Municipal, salvo la disposición que se específica a continu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Segundo.-</w:t>
      </w:r>
      <w:r>
        <w:rPr>
          <w:rFonts w:cs="Tahoma" w:ascii="Tahoma" w:hAnsi="Tahoma"/>
          <w:sz w:val="20"/>
          <w:szCs w:val="20"/>
        </w:rPr>
        <w:t xml:space="preserve"> Se derogan las disposiciones que se opongan a lo dispuesto en el presente reglam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Tercero.-</w:t>
      </w:r>
      <w:r>
        <w:rPr>
          <w:rFonts w:cs="Tahoma" w:ascii="Tahoma" w:hAnsi="Tahoma"/>
          <w:sz w:val="20"/>
          <w:szCs w:val="20"/>
        </w:rPr>
        <w:t xml:space="preserve"> Se consideran parte integrante del presente Reglamento las láminas de señales restrictivas, preventivas, informativas y para Protección de obras que se anexan a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Dado</w:t>
      </w:r>
      <w:r>
        <w:rPr>
          <w:rFonts w:cs="Tahoma" w:ascii="Tahoma" w:hAnsi="Tahoma"/>
          <w:sz w:val="20"/>
          <w:szCs w:val="20"/>
        </w:rPr>
        <w:t xml:space="preserve"> en el Salón de Sesiones del Cabildo del Honorable Ayuntamiento Constitucional de Palenque, Chiapas; celebrada en la Septuagésima Sesión Ordinaria de cabildo, a los ocho días del mes de Abril de dos mil catorc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sz w:val="20"/>
          <w:szCs w:val="20"/>
        </w:rPr>
        <w:t xml:space="preserve">De conformidad con el Artículo 150 de la Ley Orgánica Municipal del Estado de Chiapas y para observancia, "Promulgo el presente Reglamento de Tránsito y Vialidad del Municipio de Palenque, Chiapas"; en la residencia del Honorable Ayuntamiento Constitucional de Palenque, Chiapas.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w:t>
      </w:r>
      <w:r>
        <w:rPr>
          <w:rFonts w:cs="Tahoma" w:ascii="Tahoma" w:hAnsi="Tahoma"/>
          <w:b/>
          <w:sz w:val="20"/>
          <w:szCs w:val="20"/>
        </w:rPr>
        <w:t xml:space="preserve">Sufragio Efectivo No Reelección” </w:t>
      </w:r>
      <w:r>
        <w:rPr>
          <w:rFonts w:cs="Tahoma" w:ascii="Tahoma" w:hAnsi="Tahoma"/>
          <w:sz w:val="20"/>
          <w:szCs w:val="20"/>
        </w:rPr>
        <w:t xml:space="preserve">H. Ayuntamiento Municipal Constitucional del Municipio de Palenque, Chiapas. Presidente Municipal Constitucional, Mtro. Marcos Mayo Mendoza; Secretario del Ayuntamiento Ing. Jaime Cruz Díaz. </w:t>
      </w:r>
      <w:r>
        <w:rPr>
          <w:rFonts w:cs="Tahoma" w:ascii="Tahoma" w:hAnsi="Tahoma"/>
          <w:b/>
          <w:sz w:val="20"/>
          <w:szCs w:val="20"/>
        </w:rPr>
        <w:t>Rubricas.</w:t>
      </w:r>
    </w:p>
    <w:sectPr>
      <w:footerReference w:type="default" r:id="rId2"/>
      <w:footerReference w:type="first" r:id="rId3"/>
      <w:type w:val="nextPage"/>
      <w:pgSz w:w="12240" w:h="15840"/>
      <w:pgMar w:left="1701" w:right="1134" w:gutter="0" w:header="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lear" w:pos="708"/>
        <w:tab w:val="right" w:pos="6237" w:leader="none"/>
      </w:tabs>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8"/>
        <w:tab w:val="right" w:pos="6237" w:leader="none"/>
      </w:tabs>
      <w:ind w:right="357" w:hanging="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Appleconvertedspace">
    <w:name w:val="apple-converted-space"/>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7:42:00Z</dcterms:created>
  <dc:creator>UAJ-SLAT; Fradith</dc:creator>
  <dc:description/>
  <cp:keywords/>
  <dc:language>en-US</dc:language>
  <cp:lastModifiedBy>jsanchezo</cp:lastModifiedBy>
  <cp:lastPrinted>2014-05-30T12:43:00Z</cp:lastPrinted>
  <dcterms:modified xsi:type="dcterms:W3CDTF">2015-04-27T17:23:00Z</dcterms:modified>
  <cp:revision>137</cp:revision>
  <dc:subject/>
  <dc:title>CD 2018</dc:title>
</cp:coreProperties>
</file>